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d ROBOCOMM(c) Duplicat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Woo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Dupe is a program which will help you we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files which will show up when you a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urrently using Robocomm 4.3 and/or RCDupe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later), you should have no need for this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was written for users who haven't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comm v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you call BBS_#1 that has a newfiles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FOOBAR.ZIP.  Robocomm goes ahead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BAR.ZIP under BBS_#1.  The problem comes in w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#2 and it has the newfile FOOBAR.ZIP.  Robocomm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ead and add a 2nd entry which reflects the file be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there isn't a way to tell Robocomm(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 out the extra records by specifying a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Dupe will take this step for you.  RCDupe will acce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of a preferred BBS and delete any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isted under any other syste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RCDupe, just place the executable (RCDUP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same directory as Robocomm(c).  If RCDUP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file AVAIL.DBF, you will rece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2 parts required to completely remov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da items from the NEW40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rt is easy enough, just type in OLDRCDUP BB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your command line.  The BBS_NAME should be (guess wh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BBS name Robocomm(c) uses to identify th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be your preferenc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part requires a Pack, when you exit Robocomm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ompleting these 2 parts, the deleted fi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moved from your hardd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contact me ove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oodard@luna.cas.usf.edu) or over the various Rob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developed for Robocomm(c) 4.2b and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tested under any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4,000 files, it took several minutes for RCDu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 an index and then sort through the list to w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duplicates.  As you can imagine,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eed, disk fragmentation, and CPU speed all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overall performance of RCDupe.  On a re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it will take several minute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