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{COMMO} Version 6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loved writing {COMMO} macros.  After exam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programs to see what could be added to {COMMO}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e idea of writing a automatic learn macro f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{COMMO} macro language is very complex. 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cared of it due to this fact.  I though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ould I do to make it easier". 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hat would create {COMMO} macros for logi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activity the user wishes).  After weeks of work,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as born to satisfy this requirement/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JB-Lear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very solid learn engine to create ready-to-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arn mod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learn data file capacity to make future lear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.  The learn macro learns as you u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rst in the BBS community.  Find anothe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that can do that (except CS-LEARN for {COMMO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complete control as to what it le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data file will process {COMMO}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This gives you even more power.  This allows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when using CS-MAC since it define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ve complete control of your learning experi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decisions if you want to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orrect mistakes that the lear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  This provides the ability to create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 Just think, you tell the teacher what to do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r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utomatic detection of front end mailers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APE&gt; twice any more (even during learning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I protoc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can automatically try to log you 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vention.  This is similar to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learn engines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ability to add SSLOOK logic in your macros. This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stream lined for those nagging prompts often seen on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dded logic to allow for forwarding SSLOOKS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FOR/SEND combination.  Define the SSLOOK once and us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ver agai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macro is FREE for your use.  The source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commented for a great lear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JB-Learn is very easy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the file JB-LEARN.MAC to the {COMMO} home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you installed {COMMO} in).  If you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source of JB-Learn you might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mpiled version of it.  This will load quick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.  If you want to do this simply copy JB-LEARN.C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-LEARN.MAC in your {COMMO} home directory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much smaller than the sour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Y_COMMO.MAC is a slightl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 6.41 COMMO.MAC file.  This macro file has a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JB-LEARN.MAC.  In addition, i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utility menu.  Besides that, it is a standard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have not modified your COMMO.MAC fil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copy this file over your existing 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continue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line to the end of your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located in your {COMMO}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LEARN} {GOTO JB-LEARN,JB-LEARN.MAC} {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ill make it a lot easier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acro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how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.  If you are using JB-Learn within CS-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y.  CS-MAC accommodates JB-Lear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login macro links used for mail runs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LR (generic login) and QWK (mail run)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S-MAC knows that you are wanting to perform a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 selecting the learn from the CS-MAC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macro can be setup by selecting ALT-M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, O (online menu, which will be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ine), R (Learn).  That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JB-Learn as a stand al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need to add macro links to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Here is an example of what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ulator {290 2807} {PASSWORD} {LEARN} {} 00/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et of braces ({}) is where the macro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  Your macro link should look exactly li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 added the line to commo.mac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.  Your dialing directory may have other sett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linked macro already).  Simply substitute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you may have installed for the BBS with this 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will be used during your login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passwor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JB-Learn you should have a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what it takes to login 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ing you must determine is if the BBS uses ho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ll responses require that the &lt;ENTER&gt; k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Try logging into your BBS a few times to i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at responses are required.  Thi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hen you make decisions about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Defined in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uses a few special variables that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eatures.  This section will review each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  These are located at the top of JB-LEARN.MAC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ist of variables and thei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P  This variable controls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sked to confirm respon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or not.  If this is set to 'N'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o confirm each match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chieve best results.  If you are da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 'Y' and the learn will assu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is correct.  You may or may not ge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rks with AUTORESP set to 'Y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N'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FILE  Jb-Learn uses a capture file to par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This variable defines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fil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CAP.  This file is ac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.  If you have a ram disk, re-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a filename that w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am disk.  This will speed up JB-Learn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 This variable contains the name of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/response data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_FILE  This defines the name of the backup dialing directory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when adding a new entry to your pers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he default valu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_MENU  This variable defines whether a full-screen 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, or just an expert one line menu. Set to 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ice menus.  Any other value assumes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KLIMIT  This variable sets the number of SSLOOK str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.  The default is 15 ({COMMO}'s upper limit)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0 to not allow SSLOOK string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LKAUTO  Set this variable to Y if you want SSLOOK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instead of LOOKFOR/SEND pairs.  This is o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in the area that the data file is proces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ffect the JB-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  This variable defines the length of tim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activity stops before the lear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interacting with the us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seconds.  Change the definitio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 Be careful though to keep it lon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too short will have disastrou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earn engine.  If this variabl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, then this auto learn type featur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nk has been added to your dialing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dialing directory with ALT-D and dial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ill start once you hav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will describe what activ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during the learn run.  Study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-Learn Flow (What Actually Happe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nnect, you will see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FOR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&lt;ESCAPE&gt; at any time to invoke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Do NOT press &lt;ESCAPE&gt; until all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has stopped.  This is crucial. 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long the macro will wait after mod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en before invoking the learn process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APE&gt; the macro will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fter the number of seconds you ha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.  This is why WAITTIME should be set to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earn processor is invoked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for the BBS prompt.  If it can not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user for it.  So, be very observ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creen.  Most of the time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rompt.  In very rare cases, it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happens mostly if you press &lt;ESCAPE&gt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sending data to the terminal screen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s &lt;ESCAPE&gt; until ALL output has stopp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 has been determined,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through the processo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efine the macro file and label nam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is information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rite to COMMO.MAC or JB-LEARN.MAC.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omething unique.  This is completely up to you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xt define the label name used for the macro. 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faulted to the system name dialed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t.  Once this is done a check for invalid characters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made and the label name will be limited to 8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s are checked for since they are not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name: , : /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label is going to be used in the dialing directory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mething meaningful.  The macro name will also be used. 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see if you would like to 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de.  This allows you to set the AUTORES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'Y', no prompting to confirm targets/respon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See documentation about AUTORESP defined earli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ch of the BBS prompt along with a response is att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LOOK strings you may have defined during learn mode.  If on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omatic response is sent and learn continues until the nex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for automatic response to SSLOOKS without really using SS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during learn operation.  The BBS prompt string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now begin looking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looking for a match from the BBS prompt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ith the targets defined in the data file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nd one, then control passes to the special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will be described later.  It looks for a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t the first one it finds.  This is why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s/responses is very important.  If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ecks to see if the response is a {COMMO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, it translates it.  You are then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to the BBS prompt.  If you answer 'Y'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macro and the learn process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 again.  It will wait for your key p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period before attempting to process the n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answer 'N', you will be taken to the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continue this way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We will now discuss the learn menu.  This men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control not available in oth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the learn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RESPONSE TYPE MENU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TREAT AS A SSLOOK STRING: (SSLOOK COUNT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OGGLE BETWEEN NOVICE AND EXP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CHOICE: C,E,H,I,L,N,P,Q,R,S,W,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describe each option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continues to learn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came her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just need to respon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th a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ystems use what are called hot keys.  Thes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that simply require a one character respon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required).  This option will provide a way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write a line to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a comment or even additional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imply takes what you enter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 Be very careful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TREAT AS A SSL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tion allows you to create SSLOOK strings and plac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ros.  Consult the {COMMO} documentation on what a SSL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.  Basically, the SSLOOK should be used when nagg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ften during a login session.  The SSLOOK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/response you tell it when it sees the target. 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SLOOKS active at one time.  When the menu appears,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number of active SSLOOKS.  Consult the {COMM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ro.doc) for more information on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end your password to the hos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de to do it in your macro.  The routin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you defined a password in the dialing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, it simply uses it.  If you did no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rminates the learn processo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final code is written to the macro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ked if you want to create a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your dialing directory file.  If you answer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the system name (a defaul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nown), and the phone number will be ask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place the new entry just after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dialing directory.  The string '(WITH LEA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to the system name.  If no entr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 is seen, the entry will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aling directory.  The linked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for you based upon the input entered earlier.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dialing directory file is made prior to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is dialing directory file is defin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_FILE.  Once this is done, the variables are cleared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B-Learn processor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dit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nter a string to se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terminated with a &lt;ENTER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update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TOGGLE BETWEEN NOVICE AND EXP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option toggles between the novice menu and the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1 line menu showing the let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expert mode.  When in novice mode, the entire menu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JB-Learn's strongest features is its us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o process potential BBS prompts and ha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o them.  This is accomplished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DAT data file.  This file has a speci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cro uses to parse through.  Here ar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ny comments desired in the file sh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haracter in column 1.  Any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ay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response / target line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|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|,MORE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%_PAS|,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comes first and begins in column 1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variables may be used.  Precede them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If the value of the variable us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blank, you will be asked to defin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acro processor.  Other special {COMMO}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in the response string.  A li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or |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string is separated from the target (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by a comma ',' character.  Look at the examp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These show {COMMO} variables being used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and the use of special characters (like 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&lt;CR&gt;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ill append strings to the data file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hen asked.  These entries will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  This format is also used in the CS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product as well.  So, if you are using that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data file will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product, I hope to continue to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.  Here are a few ideas that you will probably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JB-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more automated setup routine to add the JB-Lear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dialing directory.  This will help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would like to expand the LEARN.DAT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more strings and responses.  This will help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ontribute, just send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 all user suggestions that are possible with {COMMO}'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Start sending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macro is another learning project 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udy.  If you make changes to it that are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please send them my way.  My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t the end of this document.  Let us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and dance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(K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onderful wife who puts up with a programmer tha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ll night.  She tells me she is my second lov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m ... Just kidd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Fred for the great product {COMMO}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like to thank him for the great SFI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made to the program.  Without that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ven been possible to use it.  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!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huck for the wonderful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macro programming tricks and tips.  Good work s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S-MAC alive.  You are an inspir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Jim for the technical review of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  Without it some nasty little bug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all of you.  Thanks Jim.  Also, thanks to J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his BBS to distribute JB-Learn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alue all of your input.  Please contact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you may have.  You can contact me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420 E Yavapai RD. NO. H Tucson, AZ 8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: JBISHOP@PRIMENET.COM (my PGP public key in MYPUBLIC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   : 1-602-888-1456 (evenings before 12:00A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in the COMMO conference in the fidonet and 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etworks.  Post a message to "jeff bishop" and I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B-Lear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is distributed in two different packag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it as a stand alone package and it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-MAC package (version 13 and above).  If you are read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S-MAC archive, this may or may not be the latest on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 to get the latest and gre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the internet, you can use ftp to get JB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o ftp.primenet.com.  Login as anonymous and se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password.  Once logged in, cd to  /users/j/jbishop/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here, get the file jbl-*.zip.  This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are also welcome to get the latest version of CS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s well. Get the file cs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also ftp to ftp.nlbbs.com. Login as anony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mail address as password. Once here, cd to /pub/cs-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ccess to the internet, you can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ulator BBS.  The phone number is 1-602-290-2807.  Use 'COMMO RELE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first and last name.  Use 'guest' as the password. 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to allow you to pick JB-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other {COMMO} products can be downloaded from this men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