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P HS/Link Bi-directional Protocol.  Dynamic Link Protoco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for use with ProComm Plus for Windows 2.0.  HS/Link is a hig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nd bi-directional file transfer protocol with many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Y to set up and runs very fast with all kind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with ProComm Plus For Window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OS version of HS/Link with DOS-based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shsmi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