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Ledger/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can import and export to Lotus 1-2-3 WK1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Excel, Quattro, SuperCalc 5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read and write WK1 files. These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WK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ounting programs can import/expor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Lotus 1-2-3 files, or a file format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can import/export to. This allows FW to operat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 be used to im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Current ye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Budge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Previous ye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"setup" file may be used to summarize accou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ccounts may be combined into one F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FW to be used to create complet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reports, either detailed or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Data Ent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Monthly or summariz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Formal sets of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FASB 95 Cash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sets of financial statements and the FASB 95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ere covered in an earlier chapter. The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der the menu selection "Lotus 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our "setup" file may be used to summariz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 may be used to export accounts 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. A percentage of one FW account may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ccounts (rows within Lotus 1-2-3)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s can be prepared from summarized prior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, forecast as a smaller set of accounts,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ltiple accounts. For example, if a company h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expenses for 20 departments, all 20 accou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into one FW account, forecast fo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FW, and then exported to Lotus 1-2-3 as 20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Combining Your Accounting System &amp;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uses sophisticated spreading technique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forecast on an annual or other basis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ts of monthly financial statement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ality and links to other accounts such as link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les to sales can be accomplished. FW can the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thly budget amounts back into a Lotus 1-2-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mport into your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help accounting system customers evaluat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results. "What-if" analysis becomes an intrins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counting process. Ratio analys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de" the expected results against company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gainst the performance of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produces complete sets of monthly financial stat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general ledger accounts. All of the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eneral ledger ("GL") accounts can be loaded into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1-2-3 files), or FW can be used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into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B 95 cash statements may be produce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or indirec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can play an important part in your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nual financial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can export its finished set of financi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1 files, with just ONE KEYSTROKE!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enu selection "Lotus 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1-2-3 export has been provided. F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WK1 file with your GL's account number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and selected amounts.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GL accounts, and export directly into WK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his option is covered under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/Imp/Exp", which will be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displays all balance sheet amounts as ending balanc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onth, quarter or year. Many G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splay the opening balance and for each mon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 import/export GL amounts as either balances 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e, or as increases or decreases to existing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systems store contra accounts, such as allowance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 and accumulated depreciation two ways.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th a notation that the account should be sub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negative amounts. FW handles these amounts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however since the sign (+ or -) of any ac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when imported, FW can handle eithe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only deals with whole dollars. When importing amounts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-off amounts. Exporting a percentage of an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round-off to the nearest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trength of FW is its structure. While most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flexible, financial reports, budgets, cash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is must be built by the user in thei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port writer or third party package such as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includes a pre-defined set of financial ac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logic is already included for each accoun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budgets and financial analysis simple to obtai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, FW allows the user to create thousand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mirror their general ledger. However,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you may wish to use FW to summarize your G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ssed set of financials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Accou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import GL amounts through Lotus 1-2-3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 import file. Run the FW program and select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previously saved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FW imports amounts into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must load a file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W will display its import/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has been loaded, move the top menu listing to "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n select the top choice "Load/Imp/Ex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listing. 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proceed. Pull-down the "Fil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select "Create/Modify Import/Expor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should verify that the FW file pres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 file to be used for the GL import.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to the FW spreadsheet as needed,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FW BUDGET, RPT, or CONSOLID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you will be able to create templates of existing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at this process will only need to be updat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dded to your GL. Also, different import setup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not use the account numbers used within your GL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of your GL accounts and your FW account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The files created under this option will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M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importing your GL accounts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Set up a corresponding account in FW for each G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Combine some or all accounts into a small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mport some but not all G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same setup file for import and ex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modify and save an .IMP import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ing multiple accounts, FW allows you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a percentage of the combined FW result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accounts. In this way budgeting telephone exp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 10 departments can be budgeted as on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FW, with a percentage exported through a WK1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10 accounts within your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a previously created .IMP file. We will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/Modify Impor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.IMP files, we see the file we wish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1.IMP".  This is a previously created file. Move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ver the file name, and press the function key "F1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added any new sub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BUDGET (or other) file. As a safety feature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enter an FW acc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view of this file shows that the first GL account is "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this GL cash account will be comb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cash account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have created additions sub-accounts in the current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ccount #50 can be been placed into a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le was created, we entered 100000 as the F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W entered the account description "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is the account description within th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Instead of just a sea of financial accou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assured that you have entered the correc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W finds account number "50" in the Lotus import fi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ll be imported into account 100000 within th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tchup includes a couple of new items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import number "5a". Some accoun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ount numbers to be any alphanumeric character. F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o import numbers, letters, and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aces to the left and between th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f note is that we have selected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on the second matchup. The Lotu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will be imported into FW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no matchup, of an FW and an Import numb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when the file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1 and CTRL-F1 allow you to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10 pages of 500 row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ur regular spreadsheet, the "INS" key will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o be inserted, and "CTRL + F8" will delete a r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 file holds 5000 rows. Multiple .IMP fil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ccounts into FW's spreadsheet, 5000 r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ew row affects the current (500 row) pag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ll remaining rows in that page, from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are in use. In this way separate page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ow affects the current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commands will also speed completion. The "F2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number down to the next row, and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"F3" operates 15 lines at a time, "F4"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For simplicity, 500 rows will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pages of 500 rows each, or 5000 in tota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stored together within one .I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P will print a worksheet similar to tha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ll 5000 rows. However, blank cells (those with no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rt account number) will not be printed. Alt+G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A/C # &amp;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W account number. FW will fill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or you. The current FW file mus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s and subaccounts to be used by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mport Accounts can be combined into on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useful for combining accounts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or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/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otus file account number. This will typic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from your GL program, exported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. FW will import your account number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v$" reverses the amount, positive to negative or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needed with contra accounts such as "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d debts" and "accumulated deprec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stores these contra accounts as positive amount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file contains these accounts as negative amoun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es to import as positive amounts (this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ing these amounts into FW accounts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 type accounts such as "allowance for bad deb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umulated depreci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(Y)es to import a reverse of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Nm" imports the account description from the Lot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(Y)es to import the account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limited to the first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%Imp" imports a percentage of the amou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useful for minority ownership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100.000% if the full amount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%Exp" exports a percentage to a Lotus file. This s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used for import and export, so that your G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can import or export a similar Lo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. This is useful for minority ownership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Preparing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W account can be exported to multipl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numbers. This allows the budge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to be spread to multiple departments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ther ac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100.000% if the full amount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add a third row, but only enter the impor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leave the FW account number open. At this poin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leave this file. Press '/' to leave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3 Import entries, but only 2 FW entri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made an error, and missed enter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W prompts you with an error message.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by pressing 'Y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.IMP file will NOT b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will be presented to either save or not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appear wea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I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now prompt you for the name of the .IMP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n this example we have chosen, and typed-in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1". You may select any name you wish. FW will s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a file named "LOT1.IMP", FW having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ere to press the "ESC" key at this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r work, 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LOT1, and pressing the "ENTER" key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us, notifying us that a file using the name LOT1.I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After deciding that the previously sa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we press 'Y' for yes. A message appears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setup file, let's import the Lotus fi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W. Move the top menu listing to "Files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op choice "Load/Imp/Exp"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"Lotus Import into BUDGET/RPT/CONSO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import screen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1-2-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and name of your 1-2-3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clude the drive letter, subdirectory (if need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. Under MS-DOS, you may en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rting row for import into FW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WK1 files that may include headers. The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hould be between 1 and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nding row for import into FW. The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hould be between 1 and 8192. If you a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row, then both the starting and the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ith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lumn containing your GL accou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number should be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asks that you enter the column by number, not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used within Lotus 1-2-3. However, F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Lotus 1-2-3 column letter. Using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impler than using the alphabet, when sett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or 3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lumn containing your GL accou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column number should be between 1 and 25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scription is included in your file, please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n your 1-2-3 worksheet at th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number -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rting column for import into FW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should be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column number -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nding column for import into FW.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should be between 1 and 256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just one column, then both the star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column numbers with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rting FW column for import from 1-2-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number should be between 0 and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W does not label its column, its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0' for the opening balance sheet, and "1 to 36"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monthly periods. Its Data Entry colum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the same, although the last colum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s little as '3' if 3 annual Data Entry peri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not import I/S or C/S amounts in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as only a B/S has an opening bal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into column '0', enter 0 into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your WK1 file to be imported, for any I/S and C/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display the appropriate month/year peri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This period will be modified if you change you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o "Data Entry" or "Monthly Calc",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amounts already in F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imports amounts into an existing FW spreadshe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already has amounts entered,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Add the imported amounts to the amount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Overwrite the amounts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overwrite only those cells of those ac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 If the current file is empty, balance she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will be extended through the last column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olumn imported will be extended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If the current file is not empty, the last B/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will be added to subsequent balanc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(to $0) occurs prior to any import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amounted are then "added to" or "subtract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alance or amount. In this way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mported into the same F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imported accounts through the last colum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 of the previous option, the above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lear the FW spreadsheet prior to any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. Only the accounts and columns to be impo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eared, plus any columns beyond the last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 All other accounts and column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spreadsheet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option of clearing any combination of B/S,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/S accounts. Pressing 'Y' more than o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S represents (B)alance or (I)ncr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ffects B/S accounts only. FW stores B/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nding balances. However, many accounting syste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transactions for balance sheet accou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. FW can import files as either bala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Transaction amount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succee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re you wish to impor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to FW. For example, if you are ente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 accounts into Data Entry periods within F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formula methods 105 to 108, which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balance by an amount, you may wish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as transactions, and not as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be a convenient way to import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1-2-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mporting transactions into the first column in F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balances in FW, the opening balance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ntered into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election may be made for each import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y entering either 'B' or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(D) or Monthly Calc (M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1-2-3 file may be imported into either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thly Calc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selection by entering either 'B' or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D)-Sum amounts?  If (M)-Change to #9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ponse to this question depends on your previ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mporting monthly amounts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/quarterly/annual Data Entry columns, F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e your amounts on import. Enter 'Y' to hav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nd summariz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re importing monthly amounts into the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, you may wish for FW to change the exist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for those specific cells to formula method #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method #99 tells FW that on re-calc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calc results should be used.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monthly amounts into the resulting 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while at the same time forecasting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umns on a quarterly or annual basis.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"What i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suggest that you select "Change to #99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ing monthly amounts into a BUD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ose monthly amounts will be re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of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elect the .IMP file,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WK1 is a small Lotus 1-2-3 import fil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will note that the GL account numbers, 50 &amp;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 into the first column, followed b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five columns of amounts (this Lotu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viewed from within Lotus 1-2-3, not 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.WDR should be the current file within FW,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now process this WK1 file, displaying its prog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hould be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results of the import. In this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just two GL accounts, 50 and 5a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FW accounts 100000 and 103000.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W accounts were first cleared (set to $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/S is 3/1989. The cash balances we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description "My Assets" for account 10300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rom the 1-2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s of $27 and $37 at the end of the import perio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through the end of the second and thir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have made sense to go from $27 &amp; $37 back to $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st recorded amount was extended throug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This extension only applies to FW balance she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s are performed on I/S or C/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selected to leave the existing amounts intact (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$0, prior to the import), then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would be added to existing amounts, in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existing cash balance was $10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for the three years (and the account was not clea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balance at the end of the first, second and thir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$127 &amp; $137 ($100 + $27 or $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FW's purpose was to create monthly 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export FW amounts into the GL account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nu listing to "Files", and press ente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hoice "Load/Imp/Exp" from the pull-dow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to export budgeted amounts to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screen, displayed above,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of the WK1 file to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. This should include the drive letter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eeded), and the file name. Under MS-D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ames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- Start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W Data Entry or Monthly periods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lumns within your 1-2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's Data Entry periods start with an opening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lumn '0'. There may be as little as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3 annual Data Entry periods, or as many a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6 monthl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's monthly Calc spreadsheet starts with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at column '0'. The first 12 monthly period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2) represent the first year, 13 to 24 the second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36 the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olumn '0' only affects entries from the B/S. I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 accounts would start at column '1'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- End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st FW column number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(D), Calc (C) or Monthly Calc (M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Data Entry, Calc or Monthly Calc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to your 1-2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selection by entering either 'D', 'C' o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rting row for export. The start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etween 1 and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lumn to contain your GL accou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number should be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asks that you enter the column by number, not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used within Lotus 1-2-3. However, F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Lotus 1-2-3 column letter. Using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impler than using the alphabet, when sett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or 3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lumn to contain your GL accou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column number should be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number -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rting column for export.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hould be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 represents (B)alance or (I)ncr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ffects B/S accounts only. FW stores B/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nding balances. However, many accounting syste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transactions for balance sheet accou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. FW can export files as either balances o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election may be made for each export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y entering either 'B' or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out the "Export to Lotus 1-2-3 file format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ask which .IMP file to use for export. The sa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for import can also be used for export (LOT1.I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now process this file, displaying its prog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hould be fairly quick. The above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that the file has been exported into a WK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K1 file, created by FW will look very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the Lotus 1-2-3 file setup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t the same time our setup screens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the options, without making the process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IMP file has been created, it can be quickly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ort to Lotus 1-2-3 file format complet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, please use the menu selection "Lotus 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