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ome Statement Accoun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t #   Account Description              Acct #   Accou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   --------------------             ------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000   Sales                            252000   Interest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4000   SALES                            254000   Int exp -excess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5000   Quantity                         255000   Ex Dbt-Days in Cur 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6000   Price                            258000   Interest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8000   Other Income                     260000   Int inc -excess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9000   TOTAL INCOME                     261000   Ex Csh-Days in Cur 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64000   Dividend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0000   Cost of goods sold               268000   Other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2000   Direct labor                     269000   Other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4000   Direct materials                 272000   Loss on sale of 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6000   Factory overhead                 273000   Gain on sale of 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0000   Other costs                      276000   Equity in uncon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5000   GROSS PROFIT                     278000   Minority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80000   INCOME BEFORE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0000   SG &amp; A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1000   Selling                          282000   Income tax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2000   General                          283000   Other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3000   Administrative                   285000   Extraordinar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00   Depreciation                     286000   Tax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1000   Amortization                     290000   NET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2000   Amort of goodwill                292000   Common divid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4000   Other expense                    294000   Preferred divid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6000   Other income                     295000   NET INCOME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0000   OPERATING PRO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