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ight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 to copy the contents of the current c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one place to the right. This featu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the Data Entry and Formula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or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3 to copy the contents of the current c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cells for the current year,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ell. This feature may be us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and Formula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feature in a Data Entry screen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proceed up to a cell that ha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r is a different size period. For examp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four Data Entry quarterly periods in yea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ell was the first of these quarters an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two and three used formula method #1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 four used formula method #102, the use of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py the first quarter's cell to the two c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However, no change would be made to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 period as that cell is presently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method. If the last quarter was instea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periods all using formula method #10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would be made to these three month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ifferent size periods than the current ce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provide safety to the user to help avoid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uch safety limitation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Ctrl + F2, Ctrl + F3 and Ctrl + F4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fety limitations above. Although very efficien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eir use in complex fil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periods and formula methods.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valuable time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or a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4 to copy the contents of the current c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cells for all years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ell. This feature may be used only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Formula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fety features noted above apply to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ity Co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ight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, F3, CTRL + F2, or CTRL + F3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current cell to the cell one pl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ight one cell (all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FT + F2 or SHFT + F3 to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year's 12 monthly percentages to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cells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or a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4 or CTRL + F4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ell over the remaining cells for all year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or all years (all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FT + F4 to copy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's 12 monthly percentages to the 12 monthl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years to the righ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change the current cell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is operates on sub-accounts on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s made to only the last three digi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a number in such a way that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no longer in numerical sequ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nd next lines. However, skipping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and allows room for inser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5. You will be prompted for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lower left corner of the screen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ccount number and press ENTER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nd before pressing ENTER, press ES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quest to change the accoun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account number appea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n all printou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Other cells may have been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numbered cell. No changes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other cells' link numbers. It will be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nually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change the current cell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Move the cell-block to the r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 description to be chang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 Press F6.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description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Enter a new account descri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If you change your min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press ESC and your initial reque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 descrip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lthough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's description you may not change it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account "Accounts Receivabl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main Accounts Receivable in FW's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atio analysis. Allowance for doubtful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be entered as a positive amou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y FW as an offset to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will expense will always be non-tax deducti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what account description you may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account description appea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n all printou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Data Entry screens contain approximatel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accounts.  These accounts ha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n even thousands (example: Cash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entories is 108000). New sub-acc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added. These sub-accou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as the main accoun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new Cash account #100001, all fore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would be added to cash in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Flow and various Ratio Analyses.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ould, if you choose, be "rolled-up" in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nancial Repor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add a new sub-account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-block to the row over the spot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 new sub-account (the spreadshee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below the current cell). Press 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 will open 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ub-account number (the first three digit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account)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Enter a new account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your mind before pressing E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and your initial request to add a new sub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for a new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 of the screen.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description and press ENTER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nd before pressing ENTER, press ES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quest to add a new sub-accoun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control will revert back 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ay move about the spreadshee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before you may enter amounts or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newly created sub-account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methods for each Data Entr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is new account appear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new sub-accounts which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delete a sub-account fro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r Formulas screen. Move the cell-block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delete. Press CTRL+F8. The 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not delete a main (predefined)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lin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what-if-games, you do not need to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k. Move the cell-block to the row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for deletion. Press DEL from a Data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screen. The row will remain as befo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'*' will be denoted to the left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If you were to re-calculate your mo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e that although the account was still there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all Data Entry information.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s concerned that row does not ex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ark for deletion as many account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en mark a main (predefined) accou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ay that you have five possible sales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matching cost of goods sold scenario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stantly revising your model you would ente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s and simply move the '*' and re-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mark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a mark for deletion simply move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the marked row and press F8 fro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r Formul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