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inChil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homas Lane, Plainview, New York  11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6) 822-1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PO Box #s for UPS delive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,Zip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#:   (_____) _______-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ing System &amp; Platform (DOS/Windows/Unix)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" 360K disks (7) _______         3.5" 720K disks (4)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BM PC or compatible - NOT COPY PROTECTED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-day money back guarantee applies to the document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/Limited-Version ON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nder program ......(reg. $295), Special $99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nder for OSAS (v4.1)..(reg. $395), Special $149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FW features, plus the ability to read and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AS General Ledger v4.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nder - 120 &amp; 240 month versions (FW 10 and FW 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ownership of Standard or OS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versions are up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(reg. $95), Special $39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We recommend a 386 computer for the 120 month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 fast 386 or 486 for the 240 mont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Wonder Extended License, $10 for each additional license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nancial Wonder products are licensed for one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one concurrent user on a network. Additional licens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separately purchased for each additional use of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ncial Wonder, Financial Wonder for OSAS, or FW 10 &amp; FW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10 x  _____  (# of licenses) additional licenses.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specify which product(s) licenses &amp; qua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being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 residents add state &amp; local sales tax ..........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UPS ground - approx. 4 lbs) ...................     $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 (company check) within the US add $5 ................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(Check from a U.S. bank in U.S. funds)      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