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oneliner Program written in WcCode 4.1. By Michael J.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's the logon2.wcx file and the neaded files to ru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ad WC4.1M  Put these files in the WC Home directory and you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.. It will remove bad word's with a # from B_words.txt fil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.. It will also keep a wildline.log with the users name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is is for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suggest running it as logon2. Wildlines will also work as a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undergone minor changes since it's original release. If a user try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@ it will replace it with it with ~. Reason for the disable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user from using the @LOGOFF@ Command and other commands.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uld increase the speed of the Search of bad words since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them to the b_words.txt file.Wildcat codes are Disab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But The colors are saved to the files A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line.cfg File is the config file..Nowrite.sec file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d the security levels or users names that you want onl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liners in this file.The Noview.sec Any name or security levels in her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ut of wildlines..if the security level or name of the use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iles the will have full access to wild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keep an eye on the wildline.log file it will grow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also don't delete this file just remove the lines not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not be held liable for any conflicts,problems or data los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om the use of this program.. NOTE It makes 1 file called 1liner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t. So if you have a file with this name don't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clud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ON2.WCX   -- Wildlines 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_words.txt  -- Ba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bbs --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log -- Log file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cfg -- Config file for wil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key -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1_5.doc   -- Added Features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iew.sec   -- Security File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rite.sec  -- Security File N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Will disable itself on the given date 6/15/95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gistered with the author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gister this program with the author th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7.50 Registration fee..I feel this is well within reason due to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in writting the program..I Originally thought i would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n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_] Pick it up at After Hour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Receive it via postal mail (remember to add $3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Upload it to my BBS (remember to add .50 for to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@ $7.50 per copy...................[_$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postal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3 shipping charge a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.50 Toll charg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Sell            After Hou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 Chestnut St.           (610)965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us Pa 18049            (610)965-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mjsell@fa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