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hats new v1.5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since we had some users who couldn't Resist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en after being warned. We added the ability to lock out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's,Certain Security levels.We Also made it able to display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llow the user to write to it..Depending on your preferenc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put the user name in the noWrite.sec and you put his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in the noview.sec file he will not be allowed any access to wild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Reads the nowrite.sec file before the noview.sec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Added line 5 in config file For Sysop Prompt to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 new v1.4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l First off we speeded up the search for badwords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dded the configuration file Wildline.cf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ow has 3 different B_word Search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s the Default color you would like the qoutes " ; Wil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the Default Color you would like the line of text.;Wil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3 is the number of lines to be displayed to the cal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max of 15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is Y or N if you want to center the text to the screen put Y her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