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dPro! For WildCat!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c) 1994,95 Illusional Software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vin R.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llusional Softwar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llus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602-435-6514 14.4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02-842-8565 28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Pro! is a full featured user profile door for WildCat!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will allow your users to meet others of similar interes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others, that they find interesting, anonymous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ce ALL the files within this ZIP into a director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.  I placed all mine into C:\WC40\WILD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n add an option to the menu of your choice,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to access WildP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the wildpro.cfg file to reflect your chose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/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UNREGISTERED version is limited to only 10 user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ing stored in WildPro!'s database.  All other featur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be active.  There are no delays or unsightly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s for your users to see.  After 10 profiles WildPro!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ject further attempts to add a pro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feel 10 profiles is enough for you to view/use WildPro!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, and to evaluate it's performance and then decide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 or not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NEW (one who has never used WildPro!) user enters WildPr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will be allowed to enter their profile for others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may search/look up another users profile, list all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Pro!'s database and their 2 line summary.  Writ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 whom they find interesting after they have looked them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messages are TOTALLY anonymous---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e write a message to J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e may not be his real name as used on the bbs, and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e.  This way both users will have no idea to whom thei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in one of their messages they decide to tell the oth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user name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on-line help is available for the users, so no one get's l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P graphic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Pro! sells for $15.  You may register by sending that $1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vin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21 N. 45th Av. #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endale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530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 WE ONLY ACCEPT MONEY ORDERS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include your registration number as defined in MAKEWI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be used to make your own copy of WildP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egistered users will recieve minor upgrades for F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jor ones for only $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