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FILES  FIL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WC-Charge  Version 4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Card order DOOR for Wildcat! 4.0 and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any BBS that creates a DOOR.SYS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ass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3,94 by: H. Allen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Support (610) 376-7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test version of WC-Char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vailable at the number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BBS (610) 478-1430 V32.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Fido 1:2607/4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Freq Magic Name CHAR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o reach us Non-Fi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(610) 376-1819 V32.b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download our CALLS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from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  Magic Nam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 CALLS4.EXE is in BETA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DISPLAY FILES YOU CREA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LO#.ANS     Ansi or Ascii hello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llo1.ans - hello4.ans now supported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hello1.ans and hello2.ans inclu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.ANS    Ansi or Ascii screen to say thanks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last minute information or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the callers order.  (exampl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BYE.ANS    Ansi or Ascii screen to say goodbye if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chosen to log off directly from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ke your own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AMES.ANS   Ansi or ASCII screen to tell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ir name was found in the BADNAMES.LST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.HLP       Ansi or Ascii help screen that can be chos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the main WC-Charge menu. (example included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HLP   Ansi or Ascii help screen that is displayed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 session when the caller selects their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ontains usefull tips on how to order an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.HLP   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when they select [T]abs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menu.  BEFORE they enter their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ke your 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.HLP    Ansi or Ascii help screen tha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aller when they select [R]edeem codes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main WC-Charge menu.  BEFORE they enter thei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s. (make your ow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NSI.HLP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splay file you create, no more than 21 lines lo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CII ONLY displayed when the caller does not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SI ability. If you don't create this file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eneric one that I have in WC-Charge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ead.  It gives you a chance to customize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telling them what they should do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OTHER FILES YOU CREAT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1.CFG      Your node config files, one for each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NODE1.CFG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1.BAT      Dos Hook #1 used to run WC-Char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mple MAIN1.BAT inclu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UM.LST.....You can now create a BADNUM.LST and put it i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.  WC-Charge will check tha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ject any order placed with that bad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a straight ascii list containing one bad num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 on each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2234567890123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122233344455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will note the attempt at using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your badnum.lst in its FAILED.LOG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there with an *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12345467788899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1234567890123433 &lt;= in the BADNUM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s name etc. will also be in that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NAMES.LST...This file is straight ASCII and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name per line.  If a callers nam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is file, then BADNAMES.AN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and they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at o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10.LST.....Make sure you rename your $10.00 TABS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25.LST.....Make sure you rename your $25.00 TABS numb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or WC-Charge will not find i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OTICE.TXT....Ascii File of up to 15 lines that you can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appended to each LASTCHG.#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ted to you.    NO MORE THAN 15 lines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 it in your WC-Charg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1.LST   This is the list of numbers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[R]edeem codes section..  Number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2.LST   This is the list of numbers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[R]edeem codes section..  Number tw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TXT     Create this file if you want a custom drop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codes.doc) You can use any @ cod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odes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FILES CREATED BY WC-CHARGE / CHGSETUP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T.LOG      Simple activity log of who visited WC-Char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-CHG.LOG     Detailed log of charge or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-Charge directory [gets appended t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S.LOG       Detailed log of Tabs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_x.DAT    This is your data file(s) of all items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ale.  Protect them and back it up of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EMS_A.DAT - ITEMS_J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CHG.#      Charge detail for the SysOp on last charge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PT.#      A receipt that can be forward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being the node the caller wa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ed in your wc30 hom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ED.LOG     This is a log of all failed attempts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harge number.  Including any number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'new' bad numbers list.   BADNUM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.DAT       Holds your CHGSETUP pre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PREF.DAT     Holds your WCCHARGE online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.DAT       Setup information from the [S]etup cards /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CFG     Setup information from [M]ake / Edit SYSTE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#.BAT     Created by WC-Charge and called from your MAIN1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, this file is used to have postmaster p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CEIPT.# and the LASTCHG.# file to Wildc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then disposed of by WC-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MORE REGISTRATIONS FOR VERSIONS PRIOR TO 4.04 WILL BE TAK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continue to supply voice support for prior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 will not do any more code update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upgrade to 4.03 is FREE if you have a registered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4.02 or 4.03.  Prior versions require you to pa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ee of $20.00...  Simply use your 4.02 - 4.03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4.04.  If your current number don't work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using 4.02 or 4.03 and will need to pay for an upgr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the HUNDREDS of Wildcat SysOp's who hav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pported WC-Charge since it's first release, summer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the SysOp's who have shared their ideas and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ill continue to develop WC-Charge and I still have a nice siz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h list left to work on.  Keep those ideas flowing and I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on pound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