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4.03 to version 4.04 is SIMPLE and EAS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version 4.02-4.03 Registration number WILL register version 4.0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pgrade from version 4.02 &amp; 4.03 to 4.04 i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need to call for a new number if you hav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.02-4.03. Ver. 4.0 and 4.01 users need to call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.   If you are running a pre - 4.x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-Charge then you'll have to buy an upgrade for $20.00,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ew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uments that are included with this archive for more informat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you are upgrading from Version 4.03.  If 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prior to version 4.03 then download WC-CHG403.ZIP and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 first before you do your version 4.04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HGSETUP in your current version of WC-Charge and write down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LPREF settings.  (from selection [2] Preferences WC-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BACKUP!   I can't emphasize this enough!   MAKE A BACK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is archive into a directory other than your current CHARG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WCCHARGE.EXE and CHGSETUP.EXE into your char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LPREF.DAT (you did write everything down from your setup didn't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in ALL of the new ANS and HLP scree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NAME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se to represent your BBS and your SERVICE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keep the general appearance of the sample screens a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WC-Charge a uniform look and feel.  Screens should all use the 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round which is CYAN on BLACK using Ascii Character #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s should contain 1 blank space at the beginning of each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end at col 79... (1 character short of 80 in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fused by this, then call me and I will expal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LPREF.DAT from your CHAR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CHGSETUP and verify all of your information.  Some will be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added a new feature to WC-Charge.  The ability fo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eir RECEIPT directly from within WC-Charge.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DSZ.COM, DSZ.EXE or GSZ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harge Setup from the main menu select [2] and use [F] to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you want to use the download receipt featur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use it (and I can't imagine why you wouldn't) then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FULL path to your DSZ.COM, DSZ.EXE  or GSZ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C:\PROTOCOLS\GS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DSZ.COM in your CHAR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404.HIS to become familiar with the additions/changes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all there is to upgrading this  version.  If you have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blems just give me a call at 610 376-7768 and I will be plea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hrough this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me a favor and post your 'DELIGHT' about WC-Charge on the F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Echo, and the Wildnet Wildcat Echo.  The more copies I sell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 can do to this fine program.  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