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ewis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pu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98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through a errorlog file is a pretty time consum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something more than modem errors. 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Graphic Impulse BBS to run before printing out the erro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remove the modem errors out of your "error.log" fil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freebee.... I am not accepting responc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is may cause on your system.  If you are worried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 to another Dir, then run this program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lace "Trimerr.exe" in your Wildcat! home Dir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I have other freebee's, and light cost "Wc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vailable at Graphic Impulse BBS.  Simply call "217-398-4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gn up.  You must be an ad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