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ALL.WCX is a very simple little utility that will a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sysops who are running logon#.wcx's but,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ode, to run multiple wcx files from thier logon or postcall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this is a freeware utility.   No claims ar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suitability for any use what so ever.   If you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sponsibility for any use you may make of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rchive and it's contents right now.  DO NO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ey Dokey? 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all.zip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all.wcx       run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all.wcc       runal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all.cfg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bs.wcx         ubb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bs.wcc         ubb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all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di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UNALL.WCX as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zip the runall archive into your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name the logon.wcx you are currently running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like.  Example: old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 the names of the wcx files you want run from your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unall.cfg file.  Directions are include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all.cfg file that is part of the runall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MPORTANT: Rename the runall.wcx file to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MPORTANT: Rename the runall.cfg file to log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UNALL.WCX as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rocedures for using runall as a logon.wcx ca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ultiple .wcx files from a postcall.wcx instea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ostcall in place of logon in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B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this is a freeware utility.   No claims ar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suitability for any use what so ever.   If you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sponsibility for any use you may make of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rchive and it's contents right now.  DO NO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ey Dokey? 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bbs.wcx file is a simple utility that will look fo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#.bbs files that may be created either by you or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you may be running.  If you use u#.bbs files the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bs.wcx as an item in whatever the runall.cfg file ende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.  You'll probably want the u#.bbs files displayed at log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wn wcCode you are free to use or abus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all and ubbs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praise or complaint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NetMail:     Rick Cooney  1:2613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:     rkc@scorcher.roc.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gar's Banquet:     1-716-265-3505  Conference #0 -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