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en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u is just a simple shell/menu to run the host of EXEcu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 with Wildcat v4.x BBS software.  A brief description of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wcDRAW ....... Loads wcDRAW for editing 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ious MENU, BULL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wcPACK ....... Runs with the /A /R switches to tr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conferences to the lim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MakeWild, then renumber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wcCODE ....... Starts wcCODE,  for us lucky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it.  If you don't, DOS will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imple Bad Command or Filenam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you to Pr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wcMAIL ....... Does a local login to wcMAIL door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 SYSOP though  ( QWK will b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ter SYSOP only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MakeMenu ..... Edit existing, or create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MakeQues ..... Edit or creat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wcREPAIR ..... Runs repair on Message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wcPROMPT ..... Edit the prompt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4.x or creat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9] wcMODEM ...... Edit you modem configur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] QUIT ......... Pretty self-explanatory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enu is w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, unZIP the archive into the WILDCAT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to that directory and type PROMENU. You are now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: You MUST have ANSI.SYS, or a compatible ANSI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the menu for ProMenu is an ANSI graphic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display properly without th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ses and data loss,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roMenu v1.0 is only $5.00 U.S. fundag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9 1/2 Chautauqu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5.00, your own registered copy of P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teLand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