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3 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- 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00 files, based on available memory DOS and/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re is no limit to the size of the files datab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matching files.  If you have problems, try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y remov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will produce a NEW FILES listing in an attractive 2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the file extension is .BBS or .RIP, Wildcat!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 RIP files will include an optional head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NEW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LD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99,3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1.bbs /CLS 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1.rip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OLD=        is a definition of the number of days old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, to be included in the 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rom 1 to 365 days ar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d from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a.  "BYAREA=TRUE" sorts by area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entry 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allows you to specify a single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isplay files.  "FORMAT=SINGLE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ngle-line format, anything els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represents an output file, with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.  Up to 10 of these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ngle configuration file. If more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'll need to have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nd use a batch file syste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one into place for each run.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looks for NEW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on the specified file is .RIP,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for a RIP file named NEWFLOP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contents at the FRON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This can be used to create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contains a collection of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TER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ENTER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NEW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/CFG=NEW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