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lias User List, WC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S MEGA LIST created by The Maverick 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averick's Quodtegitur BBS, Calw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9) 233 - 7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lt; Wildcat utilities and door games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Cheats, Doors, GIFs, Matchmaker &amp; Sar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een a SYSOP for nearly a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ur more days!), I have looked ov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utilities of varying qualit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hocked and and OFFEND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$10 to $15 for a program that took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hours to write (AND they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own use so it's not lik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omething for the time they put into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riticism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fine utilities out there that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and supported.  If you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utilities as I have, you know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fly by night" software my criticis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utility is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 I simply ask that you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ODIFY it and thereafter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'S MEGA LIST came about because I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BBS and have always wante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user's alias and from fiel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uld this be more "interesting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but it would also allow m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ers from time to tim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es and from fields were "accep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fairly simple to design a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WC Code.  Feeling creat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ed the List Types and Fil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more useful to myself and my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(gotta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, it's useful, and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system for a month or so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rst release to other system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ldcat 4.01SL. 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please contact me on my BBS!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joy MAV'S MEGA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-  the 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'S MEGA LIST i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[U]ser List command in Wildcat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LIST features four type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further custom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filters.  This give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zens of different way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aningful and informativ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DO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LIST is a WC Cod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you have Wildcat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.  You are not required to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 Code program to use the MEG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T ONLY WORK WITH WILDC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  Because this utility is a WC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directly compatible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USING MEG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ackup all BBS file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new software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LIST is not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either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  This program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n my BBS, but you ar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on yours so proceed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ile MAVMLSTA.WCX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any othe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WC 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MAKEMENU program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to choose the menu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run the MEGA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you will want to replac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 command in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un WC Code" option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MLSTA.WCX a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suppl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MLSTA.WC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LI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you can test the progra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orking properly by logging 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and trying the command you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ENU (most likely "U"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M" at the MEGA LIST prompt and "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ters option and you should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tailed information about your user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what happens... 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ENU settings.  Make sure that MAVMLSTA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directory specified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EGA LIST is run, it first ask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st you would like.  There are f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ser/From - Lists the user's alias, fr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first call, total #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ast Call - Lists the user's alias, fr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e and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ew Users - Lists the users who hav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]ega List - Lists the user's alias, fr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variety of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eal Name - Lists the user's real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st which contains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color coded so that "better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ir information highlighted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xemplary will be flashing 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scending order, red, yellow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st type may be further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 "filter" to the user data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 may be used separately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another.  There are three fil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Filter - Selects only those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or last name (if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) begin with a certa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User - Selects only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in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 User - Selects only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more than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tilizing the various list typ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filters, you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e to replace the almost useless Us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th a more useful and intere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y tool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S MEGA LIST created by The Maverick 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averick's Quodtegitur BBS, Calw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9) 233 - 7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reations Distribution Site #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, DOOM, and Fligh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utilities and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novel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Cheats, Doors, GIFs, Matchmaker &amp; Sar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 and upload any useful Wildc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velo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_LIST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MLSTA.WCX  WC Code program for Wildcat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users by alia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MLSTA.DOC  This .DOC,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LI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these files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ogether and unmodified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FEES MAY BE CHARGED.  I'll s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by Joe Scoler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d, the secretary will disav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your action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elf destruct in three secon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