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1.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 liner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need to place the LINER.WCX, LINER.CFG, and LINER.T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Now edit the LI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Number of Liners to keep track of and display. (Maximum is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ners as my LOGON2.WCX so that everyone sees it after their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To do it this way, all you have to do is rename the LINER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2.WCX". DO NOT rename any of the other files! Leave them as they ar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un Liners from a menu keypress, if you already have some oth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you don't want to mess with. If you decide to run i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, leave all the filenames as they are originally and add LINER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MAKEMENU like you would any other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S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This allows you to easily edit the stored Liners shoul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omething not appropr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Liner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! This programs main operation is NOT crippled. Please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on your system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