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net Addresse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Front End for Internet Addresser(tm) 3.01 for Wildcat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INADDFE is provided for your use with ANY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hat doesn't contain inter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ccess protection. This Sourc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modified to suit your needs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ill restrict acces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r(tm) via Sysop Configur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s (INADDFE.INI) or by User name (BADUSER.L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:      Place this .wcc in the same directory as INADD3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un this command from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 INADDFE.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You must own wcCode and it must be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ile this source code. I have provided a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ysops that don't own wcCo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:           Start MAKEMENU and replace INADD3.WCX with INADDF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ommand you use to start Internet Ad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File INADDFE.INI and enter the names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s you would like to have access to Internet Add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The Security names MUST be spelled correctly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th no extra information in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The Security names are CASE SENSIT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file BADUSER.LST and ent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that you don't want to have access to INAD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Trapping is coded in for the file opera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you may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, 95 Kevin Erickson, Cyberdeck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DISTRIBUTE THIS SOURCE COD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DISTRIBUTE MODIFIED VERSIONS. THIS PROGRAM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 PROPERTY OF KEVIN ERICKSON AND CYBERDECK 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MODIFY IT TO SUIT YOUR NEEDS - PLEASE LE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IN HERE FOR 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1995 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