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LOG v.1.41             02/1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ly Speaking: I have taken all precautions to ensur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not harm you, your computer equi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software on your computer.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fine for me in all the many forms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since I started this project. I off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s or warrantees of any kind. I accep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not covered by law for an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ppen by us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ASTLOG:    A program designed to offer callers a Fas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uch as Wildcat! currently offer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d ! symbols yet give the sysop much mo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configurablility.  FASTLOG can be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 to 10 different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ffers the caller either a Fast Logon,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, or Mail Door Logon. It can be config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a Normal Logon after a certain number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if the caller hasn't called in (#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a personal mail check and updated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uring a Fast Logon is also sysop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hecks of phone number and date-of-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over-ridden even during a Fas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alls data, if enabled, is stored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2 sysop selectable fields in the user'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2 - Added feature that will allow "U###.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displayed before the Fastlog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21 - Added DoorMenu option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.  As always it's a sysop option an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nless the sysop has it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22 - Added 5 more availabl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and a switch that will either allow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s or reje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3 - Added check for "Security Pro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and if found will be displayed during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3 - Added routine to check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gistered, whatever is on the fir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file will display on the scree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prompt line.  Wildcat! color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 Spaces may be used for centeri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4 - You now have a choice between two menu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41 - Menus were responding to key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displayed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  - Unarchive FASTLOG.WCX, FASTLOG.CFG and LOGON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Wildcat!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- Follow the instructions in the FASTLOG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.. All the configuration information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LOG.CFG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ichele Moss, SysOp of "Just For Fun BBS, 1-406-452-655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iving me this idea and beta testing for me.  Thanks Miche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crippled in any way, if you would lik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$5.00 and the SYSOP name EXACTLY as it is entered in Makew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S important so be sure to check Makewild,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.  I will upload your registered copy to your BB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within the continental U.S. and if I'm prelogged.. I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it to a message at MSI or make it available at Just For Fu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flexible, let me know how you want to rece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Ron Ratliff, P.O. Box 238, Seeley, CA 92273-02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I HQ BBS in the wcCODE conference or Privat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, R-R/O to OLDTOWN / #203 - Conferences: Wildcat /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, 1:3400/33 - Private - Wildcat! Sysops - MAGIC Name FASTLO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