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Area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.34                    compiled 02/1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ublic domain Wildcat! 4.x &amp; 3.x SysOps' utility by Michael Con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XCLUDE" parsing routine has been rewritten and should per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dvertise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AT examines your ALLFILES.DAT file and produces a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ntains statistics on the number of files in each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area, and average size of each file.  Grand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erages are indicated at the end of the display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FREE space on each drive where downloadable fil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cerpt from a typical FSTAT displa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Databas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            Area                       File       Total      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          Description                   Count      Bytes 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MSDOS Utilities A thru L                217     6,883,752       31,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MSDOS Utilities M thru Z                220     7,059,877       32,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 - MSDOS Communications                    139     7,918,372       56,9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runcated for incusion here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ND TOTALS AND AVERAGES:            1,422    61,069,646       42,9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C: has 24,105 K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D: has 27,288 K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. . . . . . . . . . . . . . . . .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elow in FSTAT.CFG, you may choose to include Wildcat!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 information, as well as a clear-screen code.  These will be 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ildcat! if the caller is not equipped to view 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figure the program using FSTAT.CFG, which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\BULL\BULL4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=20-25,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s above form the configuration file for FST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a Stats Totaller from the Charlatan's Cabi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LY the first line is required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MUST begin with OUTFILE= and must contain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the complete drive and pathname for the FSTAT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lines are optiona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COLOR=YES  indicates that you want Wildcat! automatic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included in the output file.  Remember that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automatically be removed for your users who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CLS=YES    indicates that you want Wildcat! to clear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before displaying thi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PAUSE=YES  indicates that you want to insert a @PAUSE@ co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end of this bullet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ENTER=YES  indicates that you want to insert a @ENTER@ co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end of this bullet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NUMBER=YES indicates that you want file area number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in the display.  Set it to NO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se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EXCLUDE=   indicates a list of file areas to exclu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display file.  They will not be shown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the the statistics from these area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included in the grand totals.  Separat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areas by commas, and specify ranges of area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hyphen ... for example: EXCLUDE=2,14,32,50-99,105-118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ISK=YES   indicates that you want FSTAT to lis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free space remaining on all hard drive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file storage by Wildcat!  Set it to NO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want this displa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 You must include the drive letter, colon, and backsl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athname, along with any subdirectory name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format, e.g.:  OUTFILE=C:\WC\BULL\BULL9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AT will run automatically from a batch file with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required.  FSTAT will search the current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th for the file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files FSTAT expects to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TAT.CFG       (anywhere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WILD.DAT    (anywhere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AREA.DAT    (same directory as MAKEWILD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FILES.DAT    (program gets path from MAKEWILD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 domain.  I don't seek or accept any don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for any of my Wildcat! utility program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NEWFLOP, NETBULL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short textfile "CHARWARE.TXT" enclosed in this ZIPfi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s that you make a contribution to YOUR favorite charit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a message via CompuServe EMail. My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NO VOICE CALLS.  This isn't meant to be unfriendly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public domain software these days ... I just can't aff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  compiled  1/24/92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   compiled  7/10/92  Added free space option, expand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   compiled 12/19/92  Fixed bug on average file siz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porting on a large system;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all range to handle multi-gi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tems; enhanced search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locating files not in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   compiled  2/10/93  Fixed bug in video screen lengt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der MDA and Herc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    compiled 10/29/93  Fixed bug in network/Herc video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   compiled 08/06/94  Updated to include support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version 4.x &amp; 3.x.  Enhanced 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rsing to allow RANGES of exclud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   compiled 08/11/94  Bug fix - possible problem if NO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    compiled 08/27/94  Bug fix - rewrote the routine that pa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clud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    compiled 02/14/95  Added support for @ENTER code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