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ķ                 ����������ķ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FreeScanPro v1.10    �                 �  �������Ľ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ķ    ����������Ľ                 �  �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rom�              nstallation   �  �    ���ķ���uid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Ľ    ����������ķ                 �  �    �ķ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conut's Grove...Again!!!�                 �  ������Ľ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Ľ                 �����������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 Compiled for WC 4.01 ==*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reate a directory and unzip PROSCAN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dit proscan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D\wildcat and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elect the menu you wish to put FreeScanPro on.&lt;I suggest the Message 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Cursor Down to the end of the menu. &lt;END OF MENU ITEMS&gt; and press [INS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In the Edit Menu Item box there will be four questions. Fill in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Key   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    :[P]........Prescan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    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      : drive:\path\freesca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ype: will be pulled off of a F2 Picklist, consult your Wildc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more technical details on adding wcCODE programs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Add '[P]rescan Mail' to your menu so your users will know about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BE SURE TO SET UP THE PRESCAN PACKET OPTION UNDER wcMAIL IN MAKEWI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This has FreeScanPro up and running!!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..Now you are probably wondering....Whats it gonna do for me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lad You Asked!! &lt;G&gt; FreeScanPro will create and maintain a PRO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drive:\path-for-batch-files\ directory. You can execu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ghtly event, and wcMAIL will archive mail packets for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requested them via FreeScan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canPro is intelligent! If your name is already on the l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sent you with the option to [R]emove your name from the pre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ly if your name is *not* on the prescan list, it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[A]dd your name to the pre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onlines Security Profile matchs that of a SYSOP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them the option to [E]dit the prescan list. USE THIS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! FreeScanPro is VERY sensitive to manual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an.bat file. I suggest only using this option for seeing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rescan packets, or to delete users that you wish *not*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canPro will also allow you to build a BADSCAN.LST in the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a regular ASCII editor, and create BADSCAN.LST. Only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dos wildcards *not* recognized. FreeScanPro reads in badsc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and compares it to the current user online. if there i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*not* allow them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canPro is node activity sensitive. FreeScanPro will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 has the data files open, and not allow another node ac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ode is finished,and close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but certainly not least, FreeScanPro allows users t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allowed by wcMAIL. As I have time I will add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. For now it allows the user to Update Connferences Scann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, and Select Packer type. Hopefully eventually I will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options available IN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Note: Through Trial and Error, I had discovered that if a use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wcMAIL for a packer, or had configured wcMAIL for [S]elect pac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ownload. Then wcMAIL would stop and await a keypr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. THIS IS NOT GOOD! So, the only thing I can do, is FreeScanPr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when a user enters the door and forces them to choose a pack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ontinue by choosing a valid packer, or dropping carrier!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ir packer type to [S]elect Packer at time of download in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they have added themselves to the prescan list, there is not mu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is. I *am* however working with MSI to get the /PRESCAN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to be intelligent enough to *NOT* await the keypress, but inst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a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how I have FreeScanPro set up as an event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*.BAT files 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head.bat     built by me, contains one line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freescan.bat  built by FreeScan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foot.bat     built by me, contains two lines  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) scan.bat     work file built in the precess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t you all are wondering why I started with #2, wellllllllllll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run.bat      built by me, and is the file actually call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 file. Contains the following lin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s scan.bat del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head.bat +freescan.bat +foot.bat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all does is uses the DOS concactonate feature to fir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t directory, then it executes the Prescans contain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RESCAN list. After all the prescans are through, it change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 end directory and re-launches my front end. Pretty Slick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of these files must be in the drive:BBS\BBSBATCHFILE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not using a front end, merely execute pro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released as FREEWARE complete with the source cod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thing I ask is, please drop me a Netmail &lt;routed of course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me a message via The United States Postal Servic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onut's Grove...Agai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Patr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4 West Sout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byville,IL 62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what you think! This is the type of encourage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at the keyboard cranking out FREEWARE utilities for Wildcat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or requests, feel free to send me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3/21 or LogOn Coconut's Grove...Again!!!! at (217) 774-5992 24/7/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