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og! will check and see if the user did a fastlogin (ei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!). If so, all HELLOx screens  will be bypassed as norm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newletter, and personal mail will be checked for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profile display fil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- Users will now be required to chage thier passwords after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WCX file rename it to something else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cfg file and add the WCX filename you want to run after FAS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gon1.bat in your batch dir, FASTLOG will shell and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FASTLOG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st.wcx to your wildcat home dir and rename it 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Fastlog!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you can reach me at 1:255/23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. CRASH MAIL ONL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