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ed for use with Wildcat! 4.x &amp;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3 releas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 helps you to create a bulletin detailing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ors has been run over an accumulating time perio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your activity logs, but rather it runs in a virtu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ach time one of your DOORn.BAT files is executed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you may run it in a different mode which create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D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a s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H=C:\WC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6.BBS /CLS 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are all that are required for DST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DOORPATH=  This is the path to your DOOR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STAT will mai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DSTAT.DAT, which will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imes each do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OUTFILE=   This is the complete path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DSTAT runs in the WRITE mode.  Thre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LS   puts a clear screen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AUSE puts a Wildcat! pause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ENTER puts a Wildcat! enter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:  You must create a text file named DSTAT.TX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f the doors to be included, along with a descrip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haracters in length.  You must match this very straightforw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: Today in History Inform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Bulletin Board List Su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Trad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The Time Bank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The CD-Rom Doorway /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DSTAT.TXT file includ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three modes.  First, you must execute it in your DOO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you run a door.  The command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3  (replacing the 3 with the correct do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ast, virtually transparent operation which allows D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fact that the doo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write a bulletin, such as during your dai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in a different mode,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will read the configuration file, the text file, and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the counter on a particular door to 0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oor ...) you use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RESET 3 (replacing the 3 with the correct do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counter for DOOR # 3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AT is pretty smart about finding its configuration file and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ath, so as long as long as they are in an ac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should be able to run it from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DSTAT embeds the starting date in its internal DSTAT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different than the current date, it will list the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splay file.  Whenever you want to start you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, just erase DSTAT.DAT, and DSTAT will create a new on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eroes and indicating the fres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