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 MUST read the Upgrade.inf file in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hat you read it. there are important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changes in the game that you need to be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sysops call and ask about a few different problem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, it mainly because they didnt pay close enough att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t WCX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cause, forget to put the key file or the *.cfg fil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t the *.wcx file and the key file in their own director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s Name Entering the gam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not putting his/her name in all c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does not get the Sysop Menu Option when Sign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having a security level called 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fix this on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Still run Wildcat 4.01 how do I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 comes with a file called CHALNGE.401  delete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NGE.WCX file and rename the CHALNGE.401 file CHALN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HALNGE.401 CHALN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says my Key is Invalid o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has a built in Die date, on that date  or after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thout a Registered or Test key,  look at your SIT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tails on were to get keys. if you have a Registered key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getting it to run make sure you have the key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 the program, if you do and it still wont ru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ike Wilson At Interstate Online Services  817-382-0524 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ould be glad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