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APR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Canadian holid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utility for intertranslation between ALL 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are listed.  (major project, may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emo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 We finally eliminated the idea of having BBS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the system.  In place of this, we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screen and pause screen codes a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no matter what BBS package the user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 Eliminated 3 BBS packages from list that contained in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clear screen and pause codes. 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BS package and Celebrity BBS to list.  Add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r may now configure which line number pause cod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 Skippe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5  Several cosmetic fixes.  Added a new featur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stage.  Please bear with it.  We have added a new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which if activated adds a "@CLS@" to line #23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screen.  We 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4  RIP is now fully functional!!!  Complete control over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, &amp; 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3  New v5.3 release 6/9/94 Apparently there was an err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ried to add more than 15 additional holidays.  Oo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used by poor 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ple path capability is now functional.  The sourc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the same...but the target path is now taken care of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basis from each target file menu.  This allow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wapped to multiple locations.  Minor repair wa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 database.  By brothers name was finally added t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...he has done most of the work since CalCat's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Pascal back in December.  A new option to chang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extension name has been added.  This is for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2  One minor change was made to the code...  Now, instead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arget file matrix of 10x20, it has been expanded to 20x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you many more options for using CalCat!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 on non-holiday days.  Two minor bug fixe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1  Because more and more users are using CalCat! as their POSTC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, I took out the little beeper that ring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at! is run.  CalCat! is now compatible with RBBS,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sable with six different BBS packages,  Yes!!  O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where the top bar is written to top of screen, I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prietary Wildcat color codes for the other BBS users.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w be gray.  No big deal, right??  Fixed a bug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ecided to store the holiday screens in the unzipped form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  CalCat! has been completely reprogrammed in Turbo Pascal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tines in the previous versions were mixed languages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ystem lockups.  The new version is about 2 to 3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ore efficient than before.  Improved windowing contr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program with a few neat features.  Added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utility  which took the place of the old and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.  A conversion utility has finally been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ill completely convert versions 4.0 to 4.6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ally convert versions 3.0 to 3.7.  The install utilit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by brother Chad for insight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change of CalCat!.  It was him who I convi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e the old code into something that is reliab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s have been phenominal in the support and the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2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5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