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CNews 1.4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8 E. 2nd St. Apt #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is a mere $6.00 (U.S. currency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ieve the registered copy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 will mail it to you on a 3.5"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 will netmail it to your fid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refer the second method, but whichever i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As you would like it to appear on the Newslet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(if different from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                State:  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Send it to me via Post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Netmail it to me (My Fido Address is: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$6.00 in the form of Check or Money Order (service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ney order is used).  I do NOT recommend or encourage mailing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Feel free to netmail me any ques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