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My E-Mail Address Boo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Ken Glickman, D.Y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opyright 1995 by Ken Glickman, D.Y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My E-Mail Address Book", EMALBK, EMAILBOK, A-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rademarks of Ken Glickman and D.Y.S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4/95   A-BOOK22.ZIP released (aka EMALBK22.ZIP)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nhanced TagLine Processing - Displays Tag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ssage-edi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User's discr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aster Speed for "[G]o to Last 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Personaliz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dded "[W]rite Now" to the Search Function under Wri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mproved File/Message Processing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Enhanced Display of each Group Member for Multiple Wri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9/95   EMALBK21.ZIP released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s in EMALBK20 fixed, especially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ultipl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2/17/95   EMALBK20.ZIP released ---------------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more features, such as TagLine and Multiple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SYSOP.DOC for a more complete listing of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31/95   EMALBK10.ZIP released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