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>
          <w:rtl w:val="true"/>
        </w:rPr>
        <w:t>ۻ   �ۻ �ۻ ������ۻ �ۻ   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>
          <w:rtl w:val="true"/>
        </w:rPr>
        <w:t>ۺ   �ۺ �ۺ</w:t>
      </w:r>
      <w:r>
        <w:rPr/>
        <w:t xml:space="preserve"> ������</w:t>
      </w:r>
      <w:r>
        <w:rPr/>
        <w:t>ͼ �</w:t>
      </w:r>
      <w:r>
        <w:rPr>
          <w:rtl w:val="true"/>
        </w:rPr>
        <w:t>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>
          <w:rtl w:val="true"/>
        </w:rPr>
        <w:t>ۺ   �ۺ �ۺ ����ۻ   �ۺ ۻ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>
          <w:rtl w:val="true"/>
        </w:rPr>
        <w:t>ۻ</w:t>
      </w:r>
      <w:r>
        <w:rPr/>
        <w:t xml:space="preserve"> ��</w:t>
      </w:r>
      <w:r>
        <w:rPr/>
        <w:t>ɼ �</w:t>
      </w:r>
      <w:r>
        <w:rPr>
          <w:rtl w:val="true"/>
        </w:rPr>
        <w:t>ۺ</w:t>
      </w:r>
      <w:r>
        <w:rPr/>
        <w:t xml:space="preserve"> ����</w:t>
      </w:r>
      <w:r>
        <w:rPr/>
        <w:t>ͼ   �</w:t>
      </w:r>
      <w:r>
        <w:rPr>
          <w:rtl w:val="true"/>
        </w:rPr>
        <w:t>ۺ��ۻ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</w:t>
      </w:r>
      <w:r>
        <w:rPr/>
        <w:t>ɼ  �</w:t>
      </w:r>
      <w:r>
        <w:rPr>
          <w:rtl w:val="true"/>
        </w:rPr>
        <w:t>ۺ ������ۻ</w:t>
      </w:r>
      <w:r>
        <w:rPr/>
        <w:t xml:space="preserve"> ����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>ͼ   �ͼ ������ͼ  ��ͼ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5 (C) FlashSof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rst true file view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moteAccess V2.0x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compatibles + DORINFO?.DEF-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eased in February '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thor / Programmer: Frank Siedlacz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upport /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onfiguration of the door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nstalling VIEW / Command lin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Let VIEW look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Open the file in a specifi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CTL-type file controll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TOC and MAG type Electronic Magaz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ORINFO?.DEF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Why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Benefits aft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uture versions /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 </w:t>
      </w:r>
      <w:r>
        <w:rPr/>
        <w:t>Introduction 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IEW is an online file viewer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can scroll through the text using standard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 such as cursor keys, Home, End, PgUp, PgD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section named "How to use it" for a full list of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IEW has a built-in search option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ily find anything he/she is looking for. E.g. a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 string in a mailbox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re is a help key, which - if pressed - displays an ANS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a summary of the options availabl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FILES ARE CUSTOMIZABLE BY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IEW supports CTL files offering a means to easily 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lletin containing *many* file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lletin help is also CUSTOMIZABLE PER GROUP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Ls can be nested as many levels deep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nesting level is restricted by your free conventional 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IEW can unpack and display electronic magaz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eadRoom.Toc  (TOC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 Random Access Humour, PCM Onlin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A Magazine   (MAG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IEW can unarchive ARJ, ZIP, LZH and AR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rresponding unarchive programs must be reachable via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present, the file VIEWMENU.ANS/ASC/AV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the hardcoded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IS CUSTOMIZABLE BY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IEW is a door program for RemoteAccess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ompatibles but it also offers a way to use it unde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can create a DORINFO?.DEF drop file. Thus, it's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virutally any popular BB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IEW will use the logfile defined in Ra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 </w:t>
      </w:r>
      <w:r>
        <w:rPr/>
        <w:t>Support / Contacting the author 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 can always mail me at 2:240/5383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all my BBS (FlashLand) at +49-40-35719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 special FlashSoft support option i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you can obtain the newest versions of my programs or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ote in the appropriate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n as "Flash Soft" - Password "gue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 can also f'req the latest version of VIEW using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 usually read the FidoNet forums RA_UTIL and RA_UTIL.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try reach m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 </w:t>
      </w:r>
      <w:r>
        <w:rPr/>
        <w:t>Legal stuff 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te these sections myself, but please rea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being distributed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This code or any of the files associated with 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in modified form in any way. You may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and it's associated files in any wa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able for your BBS. Please do not delete any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You may not use any portion of the code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ckage in any other program without m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This software and/or code may not be distribu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it. This does not exclude the archive from be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ay for us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I am in no way responsible for any damage that may b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e to the use or misuse of this software. The use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esponsibility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olds the author harm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bsolutely no guarantee, warranty or promise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with regard to the performance or quality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utilities, documentation, or any associated files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, risks, damages, disasters or lack of them are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responsibility. By using this software,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, or any associated materials, you acknowled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 </w:t>
      </w:r>
      <w:r>
        <w:rPr/>
        <w:t>Configuration of the door itself 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rst, create a directory somewhere under your BBS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and unpack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npack one of the ARJ files containing sample ANSI scree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line help and menu bar. (They are named ENGLISH.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RMAN.ARJ and so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w you should run the configuration program called VIEWCONF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s in this program are expla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:                         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first run VIEWCONF.EXE the program will start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lish. You can change the program's language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-key. After you have chosen a different language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s and options in VIEWCONF.EXE will be "translated"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Some prompts of minor importance of the door itself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stomizable but they will change in accord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ed language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value: 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to press to get help: 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you can change the key the user has to press to obtai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using the door. If the key is detected, the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for a certain and display it to the user.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d "Support files"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value: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to press to search: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you can change the key the user has to press to envoke VIE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value: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to press to Quit:         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you can change the key the user has to press to Qu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 (i.e. to go back to the BBS) or to stop viewing 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T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value: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field Length: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you can enter the width of the inputfield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value: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field Pad Char        Ascii #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haracter is used to pad the unused space of an input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y you have specified an inputfiel length of 2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field pad char as '�' you would see the follow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putfield is shown with a value which has the length of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value: Ascii #250 = '�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Prompt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change the actual text of the search string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value: Depends on the selected langu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xt that is displayed to the user to explain that he/s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 ENTER or Escape while entering the search string. E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the search process whilst Escape will abo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value: Depends on the selected langu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-Found-Msg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hange the text that is displayed to the user when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string could not be found (once more)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value: Depends on the selected langu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L short help 1 &amp;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you can define one or two lines of text to be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when the main CTL Ansi file has just been displaye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o give the user a summary of the vali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value for 1: Depends on the selecte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value for 2: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CTL short hel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you can decide whether the avove two CTL help l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isplayed or not. If you prefer to include a nice hel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your CTL Ansi file, you may disable CTL short help displ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 this option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value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ese three CTL short help options are valid for all 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TOC/MAG download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 not want users to be able to download Magazin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is option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value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 for TOC/MAG-M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displaying TOC or MAG type electronic magazines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displayed at the bottom of the screen to tell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navigate through the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value: Depends on the selecte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to jump to top of file: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hould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value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to jump to end of file: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hould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value: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you can change all the colors of the door's prom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select this option the screen will clear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n example screen presenting all the prompt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ed colors. The blinking asterisk denotes the item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you may change with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Up/Down       change current item's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Left/Right    change current item's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                 change blinking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                 goto next color item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TAB           goto previous color item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/ Enter         Returns to 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                 resets colors to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to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when you screwed up the settings or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default values for a newly selected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does not reset the colo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F2 in the color editor to reset the col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or hit Escape at the main screen to save and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CONF.EXE. VIEWCONF.EXE will create/upd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CONF.DAT which will later be read by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withou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is to leave VIEWCONF.EXE without saving the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 </w:t>
      </w:r>
      <w:r>
        <w:rPr/>
        <w:t>Installing VIEW / Command line format 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IEW is one of those doors which are extremely easy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create a menu type 7 entry in the desired menu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alData line in one of the two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:\Path\To\Door\VIEW.EXE &lt;fil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. C:\RA\DOORS\VIEW\VIEW.EXE RULE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:\Path\To\Door\VIEW.EXE &lt;directory&gt; &lt;fil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. C:\RA\DOORS\VIEW\VIEW.EXE C:\ ABOU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:\Path\To\Door\VIEW.EXE -CTL &lt;fil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. C:\RA\DOORS\VIEW\VIEW.EXE -CTL BBSFUN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:\Path\To\Door\VIEW.EXE -TOC &lt;TOC-type Magaz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. C:\RA\DOORS\VIEW\VIEW.EXE -TOC RAH9411R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:\Path\To\Door\VIEW.EXE -MAG &lt;MAG-type Magaz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. C:\RA\DOORS\VIEW\VIEW.EXE -MAG WEENIE12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ting VIEW look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hoose the first format, VIEW will look for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The directory defined in the *.RAL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The directory, where the VIEW-files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The current directory (i.e. your RA-System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Node#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The directory pointed to by the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Config/System/Paths/Text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ing the file in a specifi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hoose the second format VIEW will try to op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ile.ext&gt; in the directory &lt;directory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, you can tell VIEW to search only one (specified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all the pre-defin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L-type file controll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hird format envokes some more sophisticated code of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is format you can very easily setup group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display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pecify the complete path to the control file 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to open it there. If you only specify the file itsel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ssume it to be in the directory where the door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trol file (the second parameter on the command line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tick to a certain VIEW-specific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 are allowed. A line will be interpreted a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.e. will be ignored) if you preceed a line with a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 line do count! They are not interpreted as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f you have further suggestions to improve th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dditional commands feel free to contact 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      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xtFilePath&gt;                S:\TEXT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ulletinFilename&gt;           TEXT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ulletinHelp&gt;               CT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ile1.ext&gt;                  TEXT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ile2.ext&gt;                  RUL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ile3.ext&gt;                  F:\NODELIST\NODELIST.3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ist file&gt;                  &lt;list.f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ile4.ext&gt;                  FOO.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L file&gt;                   {2ndctl.ct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ile5.ext&gt;                  LAST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&lt;TxtFilePath&gt;   e.g. S:\TEXT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n overall path where VIEW will try to ope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 further down in the CTL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line can contain a Path (with or without Backslash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NONE* to tell VIEW that there is no Path to add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s. You may as well put a blank line as the firs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*NONE* is clearer when you study/change the CTL-fil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o VIEW it does not make any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&lt;BulletinFilename[.ext]&gt;   e.g. TEXT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will be displayed to present a list of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. The file is customizable by you and should conta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ccessible files. The user has to enter the number (1-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file he/she wants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he/she enters 0 at the prompt and presses ENTER VIE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d (i.e. he/she is returned to the 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he/she presses ESC VIEW will return him/h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ent CTL file or terminate resp. if he/she wa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ub 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 will search for a AVT/ANS/ASC file matching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and extension in the following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&lt;TxtFilePath&gt; is emp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The directory defined in the *.RAL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The directory, where the VIEW-files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The current directory (i.e. your RA-System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Node#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The directory pointed to by the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Config/System/Paths/Text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&lt;TxtFilePath&gt; is not emp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The directory pointed to by &lt;TxtFile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inputfield where the user can enter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ired file will be displayed exactly whe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 after the Bulletin has been displayed.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I file editor's settings or the produced ANSI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e any superfluious CR/LF sequences which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 to display the inputfield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leave this line blank (i.e. you do no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lletin screen for this CTL, VIEW will display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=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=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=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Enter a Number in the Range (1-...) &lt;InputFiel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listing is not very nice and should norm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only a hardcoded thingy to display at least someth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&lt;BulletinHelp[.ext]&gt;   e.g. GRP1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file that will be displayed if the user 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d help key (see the section on VIEWCONF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will be searched for the same wa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ulletin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leave this line blank (i.e. you do not specify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for this CTL) VIEW will try to display CTLHELP.A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VIEW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&lt;file1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ile1.ext&gt; is the file that will be displayed to the us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/she enters a 1 at the prompt. The next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when he/she presses 2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You may even specify a path for file1.ext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xtFilePath statement may NOT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&lt;lis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file is enclosed in &lt; ... &gt; it will not just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st, but interpreted as a file containing even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listed. Thus, you can easily incorporate sub lis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CTL files, without having to change all the CT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s of the files to be listed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sub lists in sublists is possible up to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ricted by your free RAM. You should not includ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one CTL in order not to confuse the user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uge number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file that should be opened as a sub list can no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will be a note in the logfile and a message that i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about it. This is neccessary, because the numb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ly had to enter for a file listed _after_ a su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will be differen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You can put a sub list statement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TL file without the risk of running into problem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isn't found: It does not affect th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tell me whether you would like VIEW to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ly. I could change this in a future version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&lt;CTL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file is enclosed in { ... } it will not just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st, but interpreted as a reference to an other CT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us, it is possible to nest CTL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create elaborated group structures using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VIEW. This is very similar to BBS menu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CTL files will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n the current or fully specifi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n the directory where the calling CTL file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n the directory where the door res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used?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:\data\nested.ct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 will try to open nested.ctl in f:\data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nested2.ct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 will try to open nested2.ctl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is was unseccessfull it will look in the directo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lling CTL file was opened. If this fails it will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where VIEW.EXE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Here is an example CT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The path where the bulletin, the help screen and the t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The name of the bulletin scr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1bull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The name of the help scr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1help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Now the files that can be shown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nested.ct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iles.bb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EW.EXE C:\RANDO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in most cases work properly (it will display th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you should prefer the second command line format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EW.EXE C:\ RANDOM.TXT) in order not to cause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using relative paths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f the file to be viewed is relatively large you shoul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*M on the OptionalData-line to let RA swap itself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C / MAG type Electronic magaz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 can unpack and present TOC / MAG type Magaz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this feature issue a command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:\PATH\TO\DOOR\VIEW.EXE -TOC RAH9411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:\PATH\TO\DOOR\VIEW.EXE -MAG WEENIE1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pecify a Path with the file name VIEW will try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there. If this fails VIEW will check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or the directory where the door files re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g' will then be unzipped into a temporary directory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rectory in which VIEW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 of the directory is $WORK$.&lt;NodeN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the user is reading the magazine he/she may press 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 the whole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to be able to use virtually any protocol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 will run a batch file called VIEWPROT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batch file will be called with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      will be th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1             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2             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3          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4              User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5              User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6             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7              Time left for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VIEWPROT.BAT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disable downloading of Magazine files in VIEWCONF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 </w:t>
      </w:r>
      <w:r>
        <w:rPr/>
        <w:t>How to use it 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door is running, you can press the following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vigate through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Due to differences in the way some terminal programs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ded key-codes results may differ from program t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make sure to activate NUM-LOCK while using the NumP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. This produces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, Home         will jump to the beginning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, End          will jump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, -, CursorUp  will move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 +, CursorDn  will move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, PageUp       will move up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, PageDn       will move down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will refresh the screen. Use this to rebui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 when it was corrupted by 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         will return the user to the BBS or qu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rent CTL re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hat the keys you defined in VIEWCONF.E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whatever action you assigned to them such as HELP,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 </w:t>
      </w:r>
      <w:r>
        <w:rPr/>
        <w:t>Sysop Keys 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 may use the following keys while the user is on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 - PageUp     Increase the user's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 - PageDown   Decrease the user's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- C          Chat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- T          Toggle "Allow Magazine Download"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- E          Edit the user's profile (RA2.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- J         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- H          Drop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- S          Set the user'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- O          Override RA's pag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 .. F10        for various statistic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 </w:t>
      </w:r>
      <w:r>
        <w:rPr/>
        <w:t>Support files 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upport files may contain RemoteAccess Control C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CONF.DAT   will be created in the directory, wher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re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contains the configuration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MENU.A??   will be displayed to the user whenever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ing reset. It will be shown on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.e. in the first row) and should contain a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laining the major funtion key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ever you edit and save this file, make su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add a Screen-Clear-Sequence!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should add a Home-Cursor-Sequence 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ursor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HELP.A??   will be displayed to the user, whenever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es the key defined in VIECONF.EXE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p. There is no hardcoded &lt;Press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inue&gt;-prompt, so make sure to add a ^A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the end of the file to give the user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 what has just been displayed, befor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to be re-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LHELP.ANS    This file is shown if there is no help fi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current CTL or if it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TLHELP.ANS has to reside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CHELP.ANS    This file will be shown if the help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le the user is browsing a TOC Magaz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CHELP.ANS has to reside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HELP.ANS    This file will be shown if the help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le the user is browsing a MAG Magaz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GHELP.ANS has to reside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DOWN.A??   If the user chooses to download a TOC/MAG fi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will be displayed instead of a hard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. The door will ask the user whether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ly wants to download the file. The (Y/n)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displayed exactly at the posi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osr has been after the file has be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PROT.BAT   will be called with parameters to fir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ired protocol to download a Maganzin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 </w:t>
      </w:r>
      <w:r>
        <w:rPr/>
        <w:t>DORINFO?.DEF support 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teAccess sysops may skip this s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logfile VIEW will use under DORINFO?.DEF system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.LOG and will be created in the directory where 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VIEW read the drop file DORINFO?.DEF create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VIEW which sets the environment variable DOR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(single-line BB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dorinfo=c:\bb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\bbs\doors\view\view.exe rule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running a multi-line BBS your batch file should als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vironment variable DORNODE to tell VIEW the actual Node-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hich VIEW is being executed. This is neccessary, beca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line BBSes only DORINFO1.DEF files are creat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RINFO?.DE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(multi-line BBS, node number is 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dorinfo=c:\bbs\line1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dornode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\bbs\doors\view\view.exe rule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sult your bulletin board system's documentati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it start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 </w:t>
      </w:r>
      <w:r>
        <w:rPr/>
        <w:t>Why register? 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 on, you know it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being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r registration you can help me to improve VIEW and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ven better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, suggestions and bug reports are high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concept can only work with your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file REGISTER.FRM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 </w:t>
      </w:r>
      <w:r>
        <w:rPr/>
        <w:t>Benefits after registration 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rst of all you will not feel guilty any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condly the "This is an *UNREGISTERED* copy of View" no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longer be displayed. The short delays will als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 </w:t>
      </w:r>
      <w:r>
        <w:rPr/>
        <w:t>Future versions / common problems 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though VIEW was never intended to be an ANSI file view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ople have used it to display non-animated ANSI fil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problem at all if the text and the ANSI codes of one lin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increase the length of the line to more than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'll se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for files that do not fit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MS/XM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for more EMag formats - tell me which ones you'd l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y ideas? -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