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: System Callers v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 : Lars Oster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: 1995-04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-95 LoMa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"as is" and the author can not in any w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responsible for any kind of damage that this program may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guaranteed to only occupy diskspace on your disk (if not remo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distributed as it is. "As it is" means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ck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or have any suggestions to improvement, don't hesi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me a letter at 2:205/4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program either from DOS or call it as a type 7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BBS. It displays todays callers to the BBS as well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hat has been made with the mailer. If you don't use Front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mailer you can still use this program to display the call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llers is simple to use. It uses the RA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cate where you have your LASTCALL.BBS &amp; USERON.BBS. It u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environment variable to locate where FrontDoor's Inbound/Outbound.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. If you are using FrontDoor v2.10 (or higher) and have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variable it will still work. If you run SCall as a type 7 or 15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pecify -P*P as a parameter on the option dat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l accepts 8 different parameters. Use -a to force it into asci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-x&lt;Zone&gt; to strip up to 5 zones from beeing displayed. Use -s&lt;Spe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how you would like the local calls to be displayed. If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out it would be displayed as 'Local' in the list. If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Call in local mode you can use the -l switch. If you leave this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it will still run in local mode, but if it finds an ExitInfo.bb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use it. The last switch is the -n&lt;Nodenumber&gt; switch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 a certain nodenumber from beeing displayed. If you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y mailer calls then include -mail as a parameter and -us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display any BBS calls. If you have a guest account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is user shown as a newuser then you can use the -g&lt;Username&gt;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 contains spaces the make sure that you the following syntax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&lt;User_Na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 could look something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data: C:\Ra\SCall\SCall.Exe -P*P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, however if you like this program and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BBS I would appreciate a small fee of 50 SEK or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money to:  Lars sterlund,  or PostalGiro: 646 60 72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vgen 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92 32  Dom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s Wallin     FrontDoor Help Europe  2:270/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te Erikson   Odens Sal              2:203/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stian Dyhr   Mr Baud's BBS          2:205/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a Adler       The Lady BBS           2:200/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e Ehlert     Pacific Coast Micro    1:102/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rying and report problems with the be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ntDoor is a trademark of Joaquim Homrighau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teAccess is a trademark of Andrew Mil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0 :  Fir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1 :  Minor update. Got a message saying that it didn't hid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 where set as hidden and the display looked rather fu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first user of the day starte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2 :  Fixed ra v1.11 bug. It didn't show any users at all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user who wher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xed exclude sysop. It showed sysop if even if he/she ha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lag exclude sysop. I had forgot about that option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ed if the user was set as hidden in the use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3 :  Fixed ascii display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5 :  Added a routine to check that a carrier is pres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ort. If not the program will now terminate itself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still run it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6 :  Fixed a couple of bugs in Ra v1.11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0 :  Fixed bug if a user started the program just before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program was run over midnight, the date would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1 :  If a user was online and SCall was run by the Syso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 switch, SCall wouldn't show the user who was online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2 :  Fixed major bug when run on a multiline system. Added the -P*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 to make that the correct comport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3 :  Added a switch -x to be able to strip certain zones from be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ed. Up to 5 zones can now be strip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a switch -s to be able to select how the local call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hown. Fixed a minor display bu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4 :  Added a switch -n to be able to strip a certain node numb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5 :  Fixed a bug that caused SCall to hang when the carrier was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it was waiting for the user to hit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6 :  Included 2 new switches to be able to choose wheather I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isplay the mail calls to the BBS and if I would like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BS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20 :  Fixed so if SCall was run in local mode it would display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has logged on to the BBS, even the hidden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 support for RemoteAccess v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0 :  Changed the code that displayed the mailer calls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ll will now display all mailer calls even on a multi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