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Ra-C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Btalker/Sound Blaster/Remote Access are Trademarks. Ra-conte is ind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-Conte Version 1.1 is distributed without any garanty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s. I've tested Ra-Conte many times on several configuration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but I could be responsable of any damage to your data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that could happen with this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s: I'm looking for someone who would like to write a proper DOC !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riting Doc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of Explanation about the Name RA-C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French (Yep :) . In French language, there is a verb RACONTER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approximatly to TELL. RACONTE in French meens TELL ME.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analogy with RA. 8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Config  : A SoundBlaster card or compatible (I used SBPro wit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2.xx or any other BBS soft that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DOOR.SYS file (Quite a lot I pres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talker.exe (Delivered with SB card)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nod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RQ conflicts between Modems &amp; SB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:   (In a RA config. For other BBS softs I don't know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imilar. Let me know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RA-CONTE in C:\RA\NODEx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node1 for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node2 for node 2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SETUP &amp;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ACONFIG&gt;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TOP.MNU line, run a Type 7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which calls: *c /c RACONTE.BAT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play line you can add: "I'm advising God :-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ll this in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path, create a RACONTE.BAT fil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ONTE &lt;name_of_the_file_to_annno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my RACONTE.B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ONTE 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doit tre suffisant :-) This must be enough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a personalis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MSG.TXT file included in that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controls are allowed. Use  *[nun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*xx must be set between two spaces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meanings of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:  Communications port (COM0: if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:  DTE rate (locke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:  Screen display (snoop)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:  Printer toggle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:  Page bell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9:  Caller alarm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0: Use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1: Use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2: Home/voic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3: Work/dat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4: Password (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5: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6: User's total number of calls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7: User's la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8: Seconds remaining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9: Minutes remaining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0: Graphics mode (GR=ANSI, NG=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1: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2: User mode (always set to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3: Alway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4: Alway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: Subscription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6: User's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7: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8: User's total number o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9: User's total number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0: User's daily download kilobyt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1: Daily download kilobyt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2: User's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3: Path to the user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4: Path to the message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5: Sysop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6: User's handle (al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7: Next event start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8: Error-free connection (Y=Yes N=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9: Always set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0: Always set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1: Text color as defined in R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2: Alway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3: Last new files sc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4: Time of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5: Time of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6: Always set to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7: Number of files down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8: Total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9: Total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0: Comment stored in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1: Alway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2: Total number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figure any kind of message you want.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it slows us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write msgs in Spanish or other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 SBTALKER doesn't like French :) Bad prononciatio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maner is explained for TOP.MNU sett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figure many BATCHES to advise you that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mething special on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: You can create a Menu Type 7 starting FI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his about to Dl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BA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ONTE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TXT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 Sysop, watch out, *10 is about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limits on the number of different T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a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, I'm not a policeman (hope not :) ) I'm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ill you if you don't register. I only pray for it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 in France. I guess you know how difficul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or us to hearn a few ticke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registering is $5 minim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them in cash by post or by post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your personnel Key.$$$ Via Net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IC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305 Jou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lso 2:321/11.0  * Minidou BBS on +33 47 679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na ask somethi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.... And Share a max !  French expression.... @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