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USERS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23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your wondering why I have you tell the program which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Dupe Checks?? Well if you run multinode or a networ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Users.BBS to process dupechecks on and allow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o operate without a file always being open and read consecu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nds to slow d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hat SETUP--&gt;Paths/Filename--&gt;Log Size is multiplied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50 = 50,000 bytes or 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viewer does not operate then insure that SETUP--&gt;Paths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File View/Edit is a valid filename. Program will also check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eeps then it can not locate the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you can allow up to 20 users listed in the last call bulleti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llows the screen to look goo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message board numb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have SETUP--&gt;GENERAL SETUP--&gt;Direct Writes set to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fas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the program should write a message and it isn't the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--&gt;GENERAL SETUP--&gt;Write Msgs is set to YES. It must be set to 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ver have a problem moving thru a menu when using your arrow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system is low on memory so use the SpaceBa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bar. ( Usually only happens in Global and Que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003 after receiving the Over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not set the path correct for the log file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Ausers.Cfg in the RA home directory and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Proboard part of this program you must not hav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t and you must have ran Convert Simul2 prior to runn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ra file exist in your Proboard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lso have setup in the SETUP &gt; GENERAL SETUP &gt; BBS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or Proboard an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till alot of functions that do not function in Proboar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untime errors are caused by an incorrect path in your RA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be sure that you have not set an invalid path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ers.Cfg file and re-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100 then RAUsers is trying to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ausers.cfg file which means that you have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users.cfg file.  Delete the config file and RAUser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rrect size config file. NOTE: Check your path and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unning a node from across a network and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is a different drive letter,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to point to that directory and it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with the remapped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On server BBS is in D:\RA\LINE1, D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 is a local node run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orkstation this is drive L. the config.ra m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drive L or rausers will get lost looking for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ints.Doc *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