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 AAAA            GGGG   RRRRR   WW   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 AA  AA          GG      RR  RR  WW   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AAAAAA   =====  GG GGG  RRRRR   WW WW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GG  GG  RR  RR  WW WW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 GGGG   RR  RR   WW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Access Ultra-Graffiti Wal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b-Zero, SysOp Of Froz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tire document.  There are some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essential to install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o imply that it is hard to setup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are available in the unregistered ver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registered version as long as you like with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.  But there are many annoying delay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You are allow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long as you make no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at no fe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ge for the disk (no more than $5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RemoteAccess Ultra-Graffiti Wall)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Sub-Zero), and that this program is share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ntioned somewher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CRIP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de for RemoteAccess System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users on different lines of the same BB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e wall and it is updated immedi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s with RA so you can send pages to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every line and communcations port that R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Support,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Carrier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Node capabilities.  Able to send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, and view a list of use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wall is different everytime it'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censor file to disallow users to write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essages that user write are �anonymous� to all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do have the option of sign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All messages that users write, whether filtered or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or file, are written to a SysOp defined log with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message the user wrote, and the user's nam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very easy to see who tries to post profanity, 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ly annoying other user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eature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version, nothing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Acces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r PC-DO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must be loaded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r RIP are required on the remote end.  ASCII/TT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but it is not recommended because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what's going on, unless any of them ca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(Optional) for your semaphore directory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nd will greatly increase the speed. 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directory is the same in all the follo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in which to put the files.  The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 will be D:\BBS\WALL.  Unzip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edit the configuration (WALL.CFG)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Maximum Length Of W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Highes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Full Path And Filename F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running a multi-node BBS, leave a blank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aphore directory and all multi-node op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ut 1 for the highest node number.  At leas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similar to this for 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\bbs\lin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similar to this for single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data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D:\BBS\WALL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M is not required.  Try it with and without and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best.  *N is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TXT is a file created in the directory where RAGRW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ted.  It is a plain ASCII text file with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wall.  It can be edited, or dele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.TXT is a filter that allows you to filter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all.  If a user tries to type a word tha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y will receive a message that explains that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llowed on the wall.  If 'butt' is in the fil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ypes 'butthead', that would be filtered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lines of this file.  Any line sta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logs all messages posted on the wall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.  It includes the date, time, and the user tha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; regardless if anything they typed was in the fil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convenient way to catch someone who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messages that are not appropriat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ASC is the help file that is displayed w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help.  This file can be edited with an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* are the ANSI and RIP opening screens.  Thes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laced entire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prices to register programs t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ow (please look for the most recent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Teleconferenc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Graffiti Wall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75% discount on anything here when you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(I know there isn't a whole lot ther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!  The SysOp and BBS Name must appear exactly as they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Want This Program Registered To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 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GRW 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Enclosed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3 E. El P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, AZ  8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 method how you would like to recei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THER PROGRAMS BY THE SAME AUTHOR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every program I make will b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Teleconference (RATL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-node chat program with many nice fe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s with RA to allow users to chat in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c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IT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-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-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nites State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Zero/Nick Coons             Craig P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 Zone BBS                 Desert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858-0429                   (602)839-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, Arizona                  Tempe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14/404               FidoNet 1:11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@#$                             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Bo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966-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80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anadia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 Greer                      Rod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42                          Mostl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824-6860                   (705)777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lph, Ontario                 Sault Ste. Ma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21/605               FidoNet 1:22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                              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,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Beta Tester,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ons (FidoNet) 1:114/404.  There are few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) Programs must be FREQable under the same magic n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 on Frozen Z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) Must have plenty of knowledge of the programs a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3) Must run a RemoteAccess Multi-Node BBS System online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x to all SysOps who have help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Documentation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