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 xml:space="preserve">Oppss!!!!!!!   ��������������������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ild assumption that the TXT, HDR and IDX directories a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directory on every system was wrong.  Sorry about that. 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read the RA directory from the Environment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 to get the file data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Introduction   �������������������� �            Filesra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            </w:t>
      </w:r>
      <w:r>
        <w:rPr/>
        <w:t>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  Do you have a lot of file areas?  And want to rearr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want to spend hours in RAconfig?  Here is a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arrange your file areas with ease.  Best of all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 Here is a brief info sheet 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Keys and Functions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list of the key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Moves backward through your Files.ra file.  This functions 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back 16 areas at a time until the top of file is reached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ut areas to move and blank area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Moves forward through your files.ra file.  This is just like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 in RAMGR -&gt; Files.  It will scroll 16 area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Move an area.  Use this function to move an area to an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area MUST BE UNUSED for this to work.  The function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if the destination is not emtpy.  Also, if the selection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, you may enter a 0 at either prompt to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move a file area.  Use the function to delete an unwan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Quit.  Exits the program.  You may also use ESC if that i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ay be used by either lower or upper case entrys.  The M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update the File Data Bases as needed for their operation.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databases and M will simply rename them to the proper n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ered at the start of the program to backup your databas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are at all nervous about changing file area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locate the RA directory by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It locates your TXT, HDR and IDX directories from the inf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Warranty of this program 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WARRANTY on this program.  It is only guarant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aluable disk space.  This program is offered free of char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protection of your system.  Under no circum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urrier be liable to your or anyone else for the fail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inability to use it.  Again,  backup your system ofte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using the STRUCT.200 that is included in the RA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from version 2.00 of RemoteAccess, however, my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2.02  and this program works fin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.200 is a Pascal structure listing of the files used by RA.  Struct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Andrew Milner and thereby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Registration 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or this program.  However,  a post card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   Donations for the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ll also be happily taken... 8).  Please send your post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C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1 Brya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wood, Fl. 32750-4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