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900RA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1995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A utility for RemoteAccess Bulletin Boards using the service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provided by AudioText Services, Inc. of Orlando, FL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900RA is compatib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Access v1.1  -  RemoteAccess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671 * 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 1:19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Address: jim.tanner@f99.n1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.tanner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verbend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Line 1 (501) 563-6829 2400-16800 HST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Line 2 (501) 563-6829 2400-14400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Ind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BBS900RA 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ptions/Switches .......... Page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Examples (RA Menu) ........ Page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 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ble Shooting 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BBS900RA ................... Page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 and Misc 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vernment and Commercial Use 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Form ............................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900RA is the copyright protected property of Jim Tanner, db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rBend SoftWare, P.O. Box 671, Osceola, Arkansas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900RA is shareware!  It is not "freeware" and as su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a period of 15 days as a "test drive" perio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BBS900RA after the 15 day period then you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ed to register it.  If you do not register BBS900RA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day period, you must 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900RA may not be reverse engineered, disassembled, or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gistered, BBS900RA will not display any "beg screens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ue delays of any kind.  Each registered copy is person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registered owner.  No upgrade fees are ever char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18 for registration and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by contacting RiverBend SoftW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1) 563-2892 during normal business hours (Central Time)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 for additional info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perators are encouraged to make the archiv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BBS900RA available for download by their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in the original archive must be included and mu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changed or altered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oftware:  While BBS900RA was written specific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Access v2.xx and higher, it should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most any software that uses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RINFOx.DEF and/or DOOR.SYS as its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known to be suppor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Access v1.11 - v2.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BBS v2.75 - v2.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BBS v1.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software that creates a "GAP" style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900RA will perform all functions as st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ocument for RemoteAccess software.  It'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ther software offers some but not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:      No additional hardware other than that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a single or multiline BBS is requir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900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:         BBS900RA is designed to use/read the 10 digi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 issued by AudioText Services, Inc.  I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ms offer the same 10 digit list then BBS900R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work equally well with any lists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es provide to SysOps. 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10 digit Code numbers is a straigh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le with no additional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bedded, BBS900RA should have no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se lists of 10 digi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   The list you will receive from AudioText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consist of 10,000 seperate Code numbers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5,000 numbers with the last 2 digits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"10".  This is your $10 Code numbers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lso be 5,000 numbers with the last 2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ng in "25".  This will be your $25 Cod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list will be one ASCII text file and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BBS900RA, it must be seperated into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S.  To do this you must run SPLIT.EXE to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ster list into ACTIVE10.LST and ACTIVE25.L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un "Split" simply place the master lis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directory as SPLIT.EXE and type "SPLIT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he name of the master list (usually SYSnnn.T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"nnn" being the System ID number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BBS.  Split will place all the $10. cod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E10.LST and all the $25. codes into ACTIVE25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BBS900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was written in Turbo Pascal v7.0 using JPDoor v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cSoft, Inc. as the doo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:               {+} = Register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. Multinode capable (1 to 999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. Supports baud rates to 1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. Gives up time slices to DESQview, OS/2, Wind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NetWare, and most other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. After verifying Code number entered by Caller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. Update the Caller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. Turn selected Flags ON in the Callers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. Add selected amount of Credits to Callers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. Update Caller's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. Remove Code number entered by Caller from activ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    f.. Optionally send message to SysOp and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. Disallows extended ASCII characters (128-255) to ac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uard against entry of extended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of telephone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. Requires only 1 configuration file when run in a sing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li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. Continually monitors Comport for carrier activ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main board if 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 8.. Allows SysOp to break in for a "chat" with Caller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.  Pressing &lt;Escape&gt; exits the cha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. Returns Caller to main board after 4 minute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. Supports file locking when used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11.. Checks for waiting online messages and sends them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12.. Checks for and honor RemoteAccess semaphore flags (RAXIT.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. Handles from 1 to 999 separat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. Maintains general activity log when a Caller i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900RA.  A Log file is created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. Maintains a file of used Code numbers and verify any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by Caller against both the used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BBS900RA: (Con't from Pag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. Handles both $10.00 and $25.00 sub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. Allows Comport numbers 0 - 254 for use with Digi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G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. Provides a 2 line status bar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the one provided by RemoteAccess an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SysOp to change status bars by pressing F1 - F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10 Key will disable the status bar as it do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F1 Key is kinda daffy but is due to a bu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 library (JPDoor) and NOT a bug in BBS900R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be fixed in the next release of JP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soon as that happens, BBS900RA will be upd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19.. The  "U" UpDate Database command used by SysOp to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with new Code lists.  This only work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.  It is NOT SHOWN in the Menu how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here.  To use this option, The SysOp must log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and enter the BBS900RA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NEW list of $10 and/or $25 Code numbers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 from AudioText Serviices and BBS900RA.CFG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completed, this will append the new lis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ACTIVE10.LST and/or ACTIVE25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should ONLY BE USED with NEW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20.. BBS900RA keeps up with the number of active Cod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both the $10 and $25 lists (ACTIVE10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CTIVE25.LST).  When the number of availabl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gets to less than 15, BBS900RA will post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advising that it's time to call BBS_90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new lists.  This only works if a valid Message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has been specified in BBS900RA.CFG and a valid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essage base has also been specified in BBS900RA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is also placed in the activity log advi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is getting low and new lists should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oText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BBS900RA can always be found on RiverBend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"Freqable" by FidoNet Nodes using the MagicName BBS900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downloaded on the first call.  FidoNet address is 1:19/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verBend BBS numbers are 501.563.6829 or 501.563.6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While BBS900RA may be placed in your main BBS directory,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if you create a separate directory (name it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ike) to place BBS900RA.EXE and associated files i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UST be the same one in the environme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900RA needs to find the following files all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&gt;  ALL OF THE FILES BELOW ARE REQUIRED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900RA.EXE    -   Main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10.LST    -   Active (unused) $10.00 Code numbers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25.LST    -   Active (unused) $25.00 Code numbers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EXE      -   Creates BBS900RA.CFG for use by BBS900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900RA.CFG    -   Configuration file created by CONFIG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0HELP.ASC     -   BBS900RA General help file (ASCII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0_HELP.ASC    -   BBS900RA General help file (ASCII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  900_NEW.ASC     -   BBS900RA New User help file (ASCII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.EXE       -   Used to divide Ma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. Complete the configuration file (BBS900RA.CFG) using CONFIG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upgrading from a previous version, CONFIG.EX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the current configuration file to CONFIG.OL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BBS900RA.CFG  When using CONFIG.EXE, simply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stion at each prompt and when finished, your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900RA.CFG will contain all the needed information i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run CONFIG.EXE when upgrading to a new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. BBS900RA will NOT be run from a batch file. 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un from the OptData line in a Type 7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 5.. You must edit 900_NEW.ASC to insert your own BBS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D number.  Use a text editor such as QEdit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*.ASC files.  If you wish you can also create th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elp" files in ANSI versions with an ANSI editor like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. Run SPLIT.EXE to create the two lists of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. When calling BBS900RA from the "Optional Data" lin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or QuickBBS menu, select a "Type 7"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the "OptData"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DOORS\BBS900\BBS900RA.EXE *N /M /S *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^^ ^^ ^^ ^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900RA will read the "*N" as the line or node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is "/M" which indicates a multiline setup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 "/S" which indicates that BBS900RA is to s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and the SysOp a private message if the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verified.  The last macro, "*M" tells Remote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wap out of memory while BBS900RA is running and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last macro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Pages 6 and 7 for a complete list of switch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Page 9 for examples of complete command line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alling BBS900RA from the "OptData" line in a Type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"*M" macro should always be used and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be the last macro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are ALWAYS preceeded by a forward slash "/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are ALWAYS preceeded by an asterick "*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*N" macro MUST ALWAYS be the 1st macro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Drive:\Path\BBS900RA.EX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are the available command line switche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BBS900RA and their meaning.  These switche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 as long as they are inbetween *N and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ach switch is preceded by a forward slash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Indicates switch is available only in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-  Indicates a multiline operation.  If running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peration with no "local node", omit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S  -  Send private message to both Caller and SysOp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has entered a valid Code number and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ed.  The message to the Caller is a "Thanks"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message to the SysOp serves as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has been validated by BBS900RA.  Both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o the message board indicated in BBS900R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-  Do NOT automatically upgrade the Caller but wai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to do it manually.  I can't imagine why on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use this however it's ther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X  -  Respond to the RAXIT semaphor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-  Use DOOR.SYS rather than DORINFO1.DEF 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QuickBBS should NOT use this switch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used by those systems whose software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SYS file as its main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-  Use DORINFOx.DEF rather than DORINFO1.DEF 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QuickBBS should NOT use this switch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only be used by systems whose software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RINFO2.DEF or DORINFO3.DEF, etc. as its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-  Use output buffers.  This may speed up the operation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has the effect of slowing "Hot Key" response.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hat you try BBS900RA WITHOUT this switch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ly use it if BBS900RA runs extremely slow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 -  This switch tells BBS900RA to generate a "DeBug" lo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nly if you're having problems with BBS900R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it to RiverBend BBS at (501) 563-6829 (Fido 1:19/9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C  -  This switch tells BBS900RA to check for onlin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y be waiting for the Caller and if any ar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for this switch to be active the BB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 multiline system and the "/M" switch MUST b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:  (Con't from 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A  - This switch allows you two different methods of ch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aller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. If this switch exists on the command line then the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ECLEV10= and SECLEV25= lines in BBS900RA.CFG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e callers current Security Level.  An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if you had SECLEV10=5 in BBS900RA.CFG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s current Security Level was 12 then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lid $10 Code the new Security Level would be 17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d a caller with a current Security Level of 2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ller will be upgraded to Security Level 25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a vali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. If this switch does NOT exist on the command line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on the SECLEV10= and SECLEV25= lines in BBS900RA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he callers NEW Security Level after enter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Code.  For example if SECLEV10=45 in BBS900RA.CFG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a valid Code, the callers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45.  No matter what Security Level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when he/she enters the BBS900RA door, if he/she enter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$10 Code then the new Security Level will b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 This is the default for unregistered versions.  If BBS900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 is NOT registered then the number entered on the SECLEV10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 and SECLEV25= lines will be the callers NEW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ay close attention to the above two comparisons!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/A" switch DOES NOT EXIST and you have a calle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40 and he/she enters a valid $10 Code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rs Security Level will be LOWERED to 25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pplicable ONLY in registered versions of BBS900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"/A" switch DOES EXIST the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AISED by 25 to a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- This switch is not active at this time.  In a later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BBS900RA it will give the SysOp the option of adding R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to the menu and help files in BBS900RA. 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will have SysOp configurable menus and help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f the SysOp wants to use RIP, then the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OT advisable to put this switch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time as it's just something that BBS900RA will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d and retain and not be able to do anyth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 (OptData Line in Type 7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must always separate these options with one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space.         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This is the minimum requirement for a multilin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*M" tells RA to swap out when BBS900RA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BBS900\BBS900RA.EXE *N /M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 Indicates a multiline operation and wants BBS900RA to se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the Caller and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DOORS\BBS900\BBS900RA.EXE *N /M /S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. Indicates a single line setup sending a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and Caller with RA swapping itself out of memor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900RA is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DOORS\BBS900\BBS900RA.EXE *N /S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. This is the minimum requirement for a single line ope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BBS900\BBS900RA.EXE *N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"*N" Macro MUST ALWAYS be the 1st Macro used and "*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ALWAYS be the last Macro used.  Any Switches a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etween the "*N" and the "*M"  All Switch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eded by a forward slash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s 6 and 7 for a list of Switches and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configuration file is BBS900RA.CFG  This fil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in the same directory as BBS900RA.EXE and the oth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BBS900RA.  This file MUST NOT be renam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listed in BBS900RA.CFG are in a certain order of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sequence MUST NOT BE CHANGED.  Each line must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by line descrip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 comment can follow any line with a ";" character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haracter o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10=xx     The "xx" represents the number of days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Expiration date will be ex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$10.00 subscription.  Days can be any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to 32000  (Do NOT use commas if days exceed 9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LEV10=xxx  The "xxx" represents the Security Level that BBS900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t the Caller to for a $10.00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must follow the guide lines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BBS software being used.  (See switch /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25=xxx    The "xxx" represents the number of days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Expiration date will be ex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$25.00 sub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LEV25=xx   The "xx" represents the Security Level that BBS900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t the Caller to for a $25.00 sub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=0      This is the serial number for registered ver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NOT change this in an attempt to eva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requirement as BBS900RA will ref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if this is not found in the shareware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10=xx    The "xx" represents the Group number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 for $10.00 subscrip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 not use Groups you may leave this as "GROUP10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as long as the line is present in its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in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25=xx    The "xx" represents the Group number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 for $25.00 subscrip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 not use Groups you may leave this as "GROUP25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as long as the line is present in its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 (Con't from Page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10=xx The "xx" represents the number of credits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DDED to the Callers record for a $10.00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n.  If the Caller has credits already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mount of credits to be ADDED to his/h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 not use credits, this may be left blank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CREDITS10=" just as long as the lin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in its proper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25=xx The "xx" represents the number of credits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DDED to the Callers record for a $25.00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n.  If the Caller has credits already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mount of credits to be ADDED to his/h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 not use credits, this may be left blank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CREDITS25=" just as long as the lin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in its proper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A10=0xxxx  Each "x" represents the "A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 and put nothing but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.  DO NOT put the Flag letters or any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  The leading "0" MUST be present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numbers are entered here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CORRECT:  FLAGSA=02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s "A" Flags 2,4,7 and 8 are to be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WRONG:  FLAGSA=A2 A4A7,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no leading "0" and has letter "A" and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and a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B10=0xx    Each "x" represents the "B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C10=     Indicates that no "C" Flags are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D10=0xx  Each "x" represents the "D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 Flags are numbered 1 -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examples above for the $25 Flag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 (Con't from Pag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GPATH=     This line should contain the path to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as in "C:\RA\MESGBASE\"  Note that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 MUST be included.  If you do not want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sent to the Caller and SysOp then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left blank as in "MESGPATH=" just b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is in its proper place in the config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have the command line option "/S"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mmand line then this line MUST conta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RemoteAccess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GBOARD=    This is the NUMBER of the Message bas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 messages posted to.  If you hav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option "/S" on the command 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alid Message Board number MUST appear her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for Hudson Massage Base use and also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 than zero (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PATH=      This is the path to the directory where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places its Semaphore Flags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900RA to honor semaphore flags such as "RAXIT.x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is path MUST be present along with the "/X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.  If you do not use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s or your BBS software does not support th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leave the path blank BUT the "SEMPATH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MUST be in the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10=        This is the name of the list of NEW $10 Cod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y are obtained from AudioText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the FILENAME ONLY.  DO NOT INCLUDE TH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25=        This is the name of the list of NEW $25 Cod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y are obtained from AudioText.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the FILENAME ONLY.  DO NOT INCLUDE TH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TYPE=     If you use ONLY the $10 option, enter "1" her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use ONLY the $25 option, enter "2" her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BOTH the $10 and $25 options, enter "3"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ing you will use both the $10 and $25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line should look like  MENUTYP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900RA.CFG is a straight ASCII text file and may be edi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editor that DOES NOT leave any control codes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ord processors usually do this and therefore should NOT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diting the BBS900RA.CFG file).  Each line in BBS900RA.CFG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meaning to BBS900RA and MUST be in its proper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BBS900RA won't lo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ALL the files associated with BBS900RA exist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pecified above. 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900RA.EXE        900_NEW.ASC         BBS900RA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0_HELP.ASC        ACTIVE10.LST        900HELP.A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25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e command line options and be sure the FIRS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"*N"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command line w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DOORS\BBS900\BBS900RA.EXE *N /M /S *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^^ ^^ 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|  |_____ Se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|________ Multilin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___________ Node numbe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900RA MUST NOT be called using a BATch file. 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be called direct from the OptData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7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 (Con't from Page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 BBS900RA doesn't recognize some/none of the lin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(BBS900RA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that each line either begins with a semicolon "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ents OR the configuration option.  If any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semicolon on it, it MUST BE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at the EXTREME LEFT SID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that contains a configuration variable MUS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ANYTHING OTHER THAN THE INFORMATION EXPEC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900R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RONG ==&gt;    ;DAYS10=90    Semicolon on sam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             causes BBS900RA to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             this is a comment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RONG ==&gt;  DAYS10= 90      Blank space after "="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        causes BBS900RA to not see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RONG ==&gt;  FLAGSB25=1257   No leading "0" after "=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auses BBS900RA to NO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lag B1 to ON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lags B2 B5 and B7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RONG ==&gt;  FLAGSB10= 1,2   Blank space after "="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 ^    leading "0" and comma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 ^    BBS900RA to head Sou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RONG ==&gt;    DAYS10=9 0    Blank space between 9 and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^     causes BBS900RA to only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9 days rather than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per configuration file for BBS900RA should conta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of twentythree (23) options.  No more, No 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. BBS900RA won't send a Private message to SysOp and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that the command line switch "/S" does exis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AND a path to the RemoteAccess Message Ba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n the "MESGPATH=" line in the config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ssage Board Number other than "0" i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ESGBOARD=" line in BBS900RA.CFG  (Registered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nytime a path is called for, it MUS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 BackSlash "\" as the la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 (Con't from Page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. A message appears saying something like 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Unable to locate fil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that ALL paths are correct and that each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ends with the trailing BackSlash "\".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"/Z" switch to the command line to create a "debu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. BBS900RA drops out and returns to main board without 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the configuration file BBS900RA.CFG and verif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"SERIAL=0" exists and that no number 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(0) is present on that line.  Attempts to eva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process will cause BBS900RA to drop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board but ONLY after it has informed the Call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has attempted to get around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 by entering invalid registration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auses may be an incorrect or misspelled path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nfiguration file or on the command line.  Re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LL path names MUST have a trailing BackSlash "\"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. BBS900RA reports that it can't find EXITINFO.BBS (See #9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extremely important that the OptData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7 Menu look very similar to the following (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/path/directory to fit your individual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DOORS\BBS900\BBS900RA.EXE *N /M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witches (/M, /S, etc) MUST be between the *N and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 (Con't from Page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. BBS900RA loads but doesn't give the desired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the BBS900RA.CFG file and make sure that ALL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re in the proper sequence.  There MUST be a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23 readable lines in the config file and they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rrect order.  You can always run CONFIG.EX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BBS900RA.CFG in the event of change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ord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             DAYS10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2             SECLEV10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3             DAYS25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4             SECLEV25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5             SERIAL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6             GROUP10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7             GROUP25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8             CREDIT10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9             CREDIT25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0            FLAGSA10=  �Ŀ Flag settings for $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1            FLAGSB10=    � subscri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2            FLAGSC10=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3            FLAGSD10=  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4            FLAGSA25=  �Ŀ Flag settings for $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5            FLAGSB25=    � subscri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6            FLAGSC25=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7            FLAGSD25=  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8            MESGPATH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9            MESGBOARD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0            SEMPATH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21            NEW10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22            NEW25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23            MENUTYP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BS900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900RA is priced at $15.00 + $3.00 S/H for a total of $1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$25.00 subscription will cover the co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end up with a few bucks lef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gister BBS900RA by either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 Send Check/Money Order (US $) or Visa/MasterCard inf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the Order Form on the last page if ordering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giving ALL information requested.  If using Visa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, the form MUST be signed and 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ending a personal check please allow tim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o clear before calling to inquire about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 Call RiverBend BBS and using MasterCard or Visa register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lines are       |    Line #1 (501) 563-68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00 - 16800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T, V32, V42 etc.   |    Line #2 (501) 563-6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callers have limited download access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ble to get the latest copy of BBS900RA in the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's been a release later than the one you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n your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Orders that do not include the S/H charge of $3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turned un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il orders will be sent on a 3.5" diskette using 1st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ge.  Orders containing Money Orders or Credit Card char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ually shipped the same day received unless receiv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ant a 3.5" diskette, please advise that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stered copy sent on a 5.25" diskette.  The 3.5"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mmended because they withstand the gorillas in the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 better than the larger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:  $500.00 - Unlimited number of machines 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ysic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BBS900RA will always be shi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be real simple.  BBS900RA comes with no warranty!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ing it's gauranteed to do is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BBS900RA and your wife/girlfriend runs off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mber and your cat gets pregnant by your neighbors dog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be better off and you'll make a mint selling the c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g story to the tabloids.  But whatever happens, don't blam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BS900RA.  If your computer breaks in half when running BBS900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own both ha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900RA is written in Turbo Pascal v7.0 using the JPDoor v4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by McSoft, Inc.  JPDoor is, without a doubt,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library for Pascal authors writing door softwa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there is in existence.  The support by McSof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rated (they will even get back to you at 10:30 PM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day 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mentioned herein are all the copyright and/or trade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   -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Door          -  Rod Hancock, McSoft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 -  Andrew Milner, Wantree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      -  Joaquim Homrighausen, Absolute Solu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900         -  AudioText Service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900RA        -  Jim Tanner, RiverBen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dit           -  SemWare,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verBend SoftWare and Jim Tanner are not obligated to o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versions of BBS900RA and neither is RiverBen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Jim Tanner liable for damages caused by anyone's abilit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use BBS900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900RA has been tested on many different types of comput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environments.  This does not mean, however, that BBS900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auranteed to work o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BS900RA is used by any Government agency or in a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it must be register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te License must be obtained when BBS900RA is used b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vernment agency be it local, State, or Federal. 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s to any commercial busines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ucational instutitions wishing to use BBS900RA should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verBend SoftWare for details on registering for schoo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900RA - Order Form - BBS900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vidual to whom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 ST/Prov _______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EXACTLY as found in DORINFO1.DEF /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Address (Zone:Net/Node.Point): ____:________/__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hone(s): (____)___________________ (_____)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Copy(s) at $15.00 each ............................ $_____.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Shipping and Handling at $3.00 per copy ...........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 TOTAL ............... $_____.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kansas residents add $1.17 Tax per copy .........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...................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type:  [ ] Visa   [ ] MasterCard      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(_____) - _____ -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: ________ ________ ________ ________   Exp Date ___/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M   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of Card Holder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hipment is 3.5" Diskette.  [ ]Check here if you require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indicate where you got your copy of BBS900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AudioText Servic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Other BBS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Friend/Fellow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:     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 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1.0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