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 regular user of a BBS near you or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online services (CompuServe, America On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load this copy of BBS900RA.ZIP to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