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WordsOfWisdom (Tri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 (C) 1995        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was tested on TriBBS Software (V 5.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    Februar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400/9600/14400/28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ONCE 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ordsOfWisdom creates  MONO and ANSI  screens, which  contain  "W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"  by randomly  displaying "Words of Wisdom".  The data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WordsOfWisdom (TriWOW), contains 300 different pieces  of "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dom".  The data file  can be edited, so you can use  your own  favori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 TriWOW is executed, new MONO and ANSI screens are created,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"Words of Wisdom", randomly selected from the TRIWOW.DAT dat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in the screens.  You can use  the screens created by TriW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on screen to greet the users of your BBS when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WOW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program has a KEY to read. 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TRIWOW.KEY file, which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s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MONO and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four files, (TRIWOW.CFG, TRIWOW.DAT, TRIWOW.EXE, and TRIWOW.KE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WOW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binet BBS           &lt;-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rmon                     &lt;---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\LOGON7.BBS   &lt;---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DISPLAY\LOGON7.ANS   &lt;---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0                            &lt;--- The number of different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of  "Words of Wisdom" 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RIWOW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ing a text  editor, edit the TRIWOW.DAT file  whenever you wa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 any of the "Words of Wisdom".  If you do not 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text in the TRIWOW.DAT file, there is no need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bout the TRIWOW.DAT file structure:  Please Re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 Two lines  are reserved  for each piece of "Words of Wisdom"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"Words of Wisdom" is not  2 lines in length,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used for each line which does not have an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 Each  of the two lines  should be no more  than 73 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s in length per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 The  total number of pieces of "Words of Wisdom" in the TRIWOW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hould match the number on Line #5 of your TRIWO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The structure of the TRIWOW.DAT file should be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e feet magnetize sharp metal objects so they always point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loor--especially in the dark.              -- Al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ber and temperate, and you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 Benjami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frustrated is disagreeable, but the real disasters in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hen you get what you want.  -- Irving K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WOW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W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WOW should be  executed  from the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WOW being executed after each  user logs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text editor, add the  following required 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BAT file located in  your main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W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 the  use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riWOW can be executed as an event from TriBB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 your TriBBS manual  for information  on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itial  setup, the only maintenance  required is for you 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WOW.DAT file whenever you change  any or all of the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s of Wisdom".  Remember to change  Line #5  of your TRIWOW.CFG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change the number of pieces of "Words of Wisdom"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WOW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WOW.HIS file for information on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ordsOfWisdom is Shareware.   You are granted  a 30 day 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evaluate TriWOW. If you continue to utilize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 to register it.   The TriBBS utility programs  I write 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as is my BBS.    Fees received help offset my various expen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WOW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!   If you have any problems or qu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all the  The File Cabinet BBS  at (501) 247-1141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 the FC Software message conference, or leave me, Bob Harm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 TriBBS 3rd Party  message conference of the TriBBS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Williams for providing original text file, which I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rmatting and content for use with TriW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