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history of Tri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Beta - This was quick jobby that never actually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as just a simple little program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few basic things to a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03/15/95 - This was the first initial release. Its fea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writing the TriMai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03/27/95 - This version added support for TriNet, and didn't 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, due to the fact that none were reported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03/28/95 - This version corrected a typo. It would alwa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 you wish to run this program again? &lt;Y/N&gt;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de an error answering a Yes or 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w display 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04/12/95 - This version added a nice looking ansi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