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riCallersLogRenamer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5 by Randal C. H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like to have a fresh CALLERS.LOG file everyday, but h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old logs.  So, I save them.  During my midnight maintai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run TBLOGREN, and it renames my CALLERS.LOG file to a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odays date.  For instance, if it was March 12th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ran TBLOGREN on my CALLERS.LOG file, it would rename CALLERS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G03121.995.  LOG for CALLERS.LOG, 03 for March, 12 for the 12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1.995 for 1995.  Pretty neat, hu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BLOGREN is really designed ONLY for SINGLE NODE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riBBS is a registered trademark of Mark D. Goodwin, Tri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in [] are optional parameters; do NOT type the []'s when us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BLOGREN filename [/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:  filename is the file you want renamed (Usually CALLERS.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MUST BE IN THE SAME DIRECTORY AS THE FILENAME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NAMING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P is an optional parameter that will tell TBLOGREN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 to use the previous days date.  This is helpful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 to run your maintaince at midnight, but you wan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name to reflect the previous days date (becau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ERS.LOG is really for the previous day).  Omit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 will cause TBLOGREN to use the current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 &amp;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Place a copy of TBLOGREN somewhere in your path -or- place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your MWORK directory.  I find it handier if it's in my 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I may use it for other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Add something to your daily maintaince to run TBLOGREN. 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 the name of your CALLERS.LOG to TBLOGREN a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. You MUST BE IN THE SAME DIRECTORY AS THE FILENA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RENAMING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. That's all!  Pretty easy, hu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BLOGREN is distributed without warranty.  In no event will Randy H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iable to you for damages, including any loss of profits,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s, or other incidental or consequential damages arising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use of or inability to use the program, even if Randy Hunt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ed representative has been advised of the possibility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.  Randy Hunt will not be liable for any such claim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make no guarantees about this program....basically, use it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risk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in't none!  It's a freebie!  If you like the program, all I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 is to spend about 50 cents, buy a postcard, tell me you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, and mail it to me.  See address below.  Or, send m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one of my various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get a hold of m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reached a NUMBER of different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Internet :   rhunt@trisof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FidoNet  :   1:328/1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WME      :   NetAdmin, Net Sysops, or just about any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AOL      :   RCHuntMan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BBS      :   The Seldom Idle BBS, (207) 843-7957 14.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 US Mail  :   Randal C. H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.O. Box 5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. Holden, ME  04429-0576 (US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 Lobster Buoy BBS (TriBBS headquarters):  (207) 941-08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ave a message to RANDY H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