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RU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RIBBS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Lokk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ished there was an easy way to generat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for your BBS? I did. I just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andard text files. I wanted something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st. I wanted be able to continually update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and I wanted color. I wanted my BBS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and I wanted to indicate when each article 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the newsletter. Well, NewsRun doe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n ANSI newsletter file with a masthead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ticle that gives my BBS name and the date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 file. I can color the text of each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6 different colors (9 colors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.EXE is a simple utility that when run generates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NEW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view the sample I've included in the distributio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TYPE BBSNEWS.ANS to view it. The file gener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have the proper data included for your BB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des standard to the TriBBS system software. SYSOP's us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fails to recognize the @BBSNAME@, @PAUSE@, and 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may wish to edit the finished BBSNEWS.ANS file in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witch to TriBBS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 processes standard ACSII text files. You will wa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EWSRUN.EXE to the directory where your text files ar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files to where NEWSRUN is. Either way you wan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 You may specify a text fi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the program. If no text file is found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to enter the complete file name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word about text file formatting. I would recommend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rox a screen full or 16 lines of text. THe progra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arger files but you really don't want readers to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screen that they cannot control. By limiting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 or so lines, each article is easily viewed.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a habbit to indent all text 3 spaces and leav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side also (similar to this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ext prompt you to select a color. After you ente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 will add your specified text file to the BBSNEWS.A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other file name or exit. There is no limit to the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may includ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be able to import some ANSI art files from Th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ing Dog. I have included one from each in the sample BBS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. Depending on the construction of the ANSI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licts but with some care in editing the ANSI fil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add some exciting graphics to your ANSI newslet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hem as you would a text file and select any colo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ion will be ignored in most cases when import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\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orked to make this a simple, compact, unobtrusive ut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find it as useful as my callers do. When you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avings and the ease of use NEWSRUN.EXE offers,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10 registration fee to b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.EXE is shareware. Registration is just $10.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password needed to releas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1.EXE which DOES NOT add the request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, has 3 additional colors (AQUA, BRIGHT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) to select from and it adds the @MORE@ promp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ticle rather than the @PAUSE@, giving your call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continuous newsletter display at their convenie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them to read through all the articles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1,exe is already included in your ZIP FI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o include your mailing address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we can send you the necessar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to: Lokke Advertising &amp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1 Prince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o, Texas 7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:      don.lokke@luna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Online Syndication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-424-8425 14400 baud 24hrs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: Frin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214-424-5167 9-6 CS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.EXE is copyrighted 1995 by Don Lokke, J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UN.EXE is not freeware. You are welcome to try it for up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must register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nd CD manufacturers are welco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n it's original ZIPPED form,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hareware developers are welcome to bundle this group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s with their programs as long as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the password protected version of News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REGISTER.__P REGIST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the enclosed UNZIP.EXE (a freeware utility.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.EXE REGIST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for the password, type it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PKUNZIP will NOT work on this file. It may dama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