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RUNS THE OPTION 'Z' FROM M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TRIBBS\DOORS\MASTLI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 M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AKR MAST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X HBS HOBYSHOP.TX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RIBBS\DOORS\MASTLIST\HBS.ZIP C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RIBBS\DOORS\MASTLIST\H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RIBBS\DOORS\MASTLIST\HOBYSH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2 sz t -r H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hange to Directory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ads the MList.exe File for Users to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ads MSTRMAKR, and create a Master File List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Using Compress and create HOBYSHOP.TXT, Add File_id.diz to HB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py HBS.ZIP to newfiles Directory of 'c:\newfil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eletes the HBS.ZIP File from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eletes the Mstrmakr file list in specfied directory (HobySh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hanges to the location of the newly compressed HB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utomatically Download you Files Listing using Zmodem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hange Directory where you BBS Board file (BBS.EXE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Loads the the BBS Board bac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, please call the Hobby Shop BBS at (209) 726-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an - Sys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