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  LASTCALL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IS A TRIBBS SPECIFIC PROGRAM.  IT IS RELEASED AS FREE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 SOFTWARE - THE AUTHOR RETAINS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 YOU MAY FREELY DISTRIBUTE THIS PROGRAM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 is a simple program I wrote that will create a fil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last callers (number is configurable) to the BB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ity/State, baud rate and time of connection.  The way I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this program allows you to have it show either regular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urity level specific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write the output to any file name,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or a wide variety of screens and messages.  LASTCAL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 codes which allows both ANSI and ASCII screens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isplay - if the caller is using ASCII, then the @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LASTCALL can be configured so that it will log no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, no local logons by anyone, or log all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also allows you to customize the opening and closing scre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could add @HANGUP@ if you use it as a GOODBYE.BBS scree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ll the screen colors.  These settings are configu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CFG file which includes line by line descriptions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for LASTCALL is very simple.  Simply copy the LASTCALL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directory along with a copy of the SYSDAT2.DAT file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iBBS main directory) and then create/modify the batch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program.  You can call this program from any of TriBBS'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except NDLOGON.BAT and FASTLOG.BAT (it doesn't create th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LASTCALL requires).  The program requires tha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CALL.CFG file be filled in properly in order to run proper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ulletin screen setup is provided in the sample LAST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use any valid DOS path\filename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will allow you to list any number of callers up to 4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quiring specific parameters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ASTCA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ASTCALL log regular callers, add a line to the 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one listed below. Optionally, if you only want to lo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particular security level you can add the command to a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g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(s) to add to the batch file should run along the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UTILS            &lt;-- change to the lastc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                 &lt;--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          &lt;-- change back to the TriBBS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&lt;-- 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modify your menus if you are using the LAST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lletin or oth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creates a data file called LASTCALL.DAT which stores the call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delete this file or you will start over with only on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next logon.  Also, if you change the number of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list to a smaller number, you should edit the LASTCAL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save the last number of callers that you want to show (e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from 30 callers to 15, edit the .DAT file, deleting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5 line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 -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ash (grin) that you would like to address to me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through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   Quadtree BBS   1-807-767-1185 (24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 Network:    TriBBS Support, C/C++ Programming, BBS Utilities, Syso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: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 Bay, ON.    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using the TriBBS API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(Author of Tri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