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test Download Files Trakker v2.1  Dated: 0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 Registration is required. See Register.Doc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t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test Download Files Trakker will create a bulletin or Log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howing your Hottest Downloads. Supports up to 999 files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for each file. Makes a 2 column Bulletin with alternating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X color codes so that only one screen is needed for color and mo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will default to White &amp; Red colo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allow the sysop to enter what ever colors he/she 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Files will create a nice 3D style Border! Will allow you to configur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showing files downloaded (example: 1, 2, 3..etc). Will run i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is program a config file called HOTFILES.CFG must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 same directory as the HOTFILES.EXE file.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FILES.CF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Your BBS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Full path to and name o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Full path to and name of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the number for Hotfiles to start sh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if 2 was entered here, then HotFiles will show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re downloaded 2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olor choice for line one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Color choice for line two in head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- First color choice of text lines showing download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Second color choice text lines showing downloaded 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Files to alternate colors. If not, then enter same col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8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of Hotfiles.cfg that is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y Pri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mwork\callers.lo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ribbs\display\bullet1.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for Registered vers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-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5 - 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either in a Between or Event batch fi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OTFILES to ei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otFiles uses a Dual indexing method, it will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number from your callers.log allowing you to run it at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vent.bat file without loosing track of any files that wa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s creates the following files w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DAT &lt;-- Database for downloaded files, dates, #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DAT &lt;-- Database for Call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1.IDX &lt;-- Index file for Hot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FILE2.IDX &lt;-- Index file for Hotfi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e that deletes their callers.log at the beginning of each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so you may keep track of the current months stats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4 files the HotFiles cre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ish to keep track of downloaded files for a long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but need or want to trim or delete your callers.log you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tFiles will continue counting until you decide on whe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4 files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start this program at any time during the month and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it's database and index files based on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wherever it may begin. Also, if for any reason one of Ho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omes corrupt or you accidently delete one of it's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dex and database files it creates and simply rerun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gram files back up to date based on the begginn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 timing routine so if another Node calls the Callers.lo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pen, then Hotfiles from another Node tries to open the Callers.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pause and wait, instead of aborting. When this occurs, Ho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display a little Red box stating "Hotfiles waiting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.log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.... Hottest Download Files Trakker v2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bug, make any suggestions, or simply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0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395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90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V.FC, V.TERBO, V.3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FEES!                       NO RAT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!                 ONL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s for 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st Download Files Trakker v2.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