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 ==&gt;&gt; TriBBS log converter (2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 file convertor for FD and TriBBS 5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TriBB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Robert 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4,1995 by Robert Me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of Mark D. Goodwin and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names are registered trademarks of ther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D2TRI is a simple FD TriBBS utility for you to run in your FD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for converting FD entries to TriBBS logs.  It put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o the log file and updates the calls for the day 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bbs, aswell as adding details about FREQ'ed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replaced 2.01, and now works for Front Door 2.02/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.12/SW.  This version 2.11 fixes a minor bug in 2.10 as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key and registr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Robert Meier) accept no responsiblity for what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es not do, and will not be held responsible for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ability or inability to use this program. 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configuration file needed.  All t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put in this file the following inform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for TriBBS and FD.  Case is not sensitive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my FD2TRI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FD2TRI.CFG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D-BA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full name and path to my FD.LOG file as it is set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full name where the new log file i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the path and name to your callers' log file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is the current node that you are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is only the path to your main TriBBS directory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FD2TRI in my FDRUN.BAT file which is the batch fil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and checks the errorlevels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part of my FDRUN.BAT file that contains the FD2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I also run FD2TRI in this file again just before I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BBS software.  FD2TRI is in my main FD directory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anywhere really, but to me this is the easiest and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FDRUN.BAT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2TRI FD2TR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NOT public domain or fre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2TRI is shareware.  ALL features of FD2TRI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it.  But I wouldn't mind if you registered it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effort. ;-)  $15.00 at this stage would more than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South Africans can register it for R15.00.  If you regis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key file via mail encrypted with PGP.  I do not se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 I prefer sending the keys via internet e-mail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.  By registering you will be abllowed to use FD2TRI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30 day evaluation period, and your key will also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versions of FD2TRI.  If any new features are added to FD2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and depending on what they are, they might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nly, but at the moment everything work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xecept for the 15 second delay at start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able to specify what they would like to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D2TRI, but anyone can really mak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find a bug (which used to happen in the early version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copy of the FD.LOG file that you were busy running FD2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in the following South African and Internatio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 5:7104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aNET    27:30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yNET  71:1041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Mail  80:120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yNet    56:3500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Net    225:211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e-mail via internet at: robert@friendly.alt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snai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a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