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  COMPFLIP.EXE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FLIP is a freeware program, althoug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s all ownership and copyright to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FLIP can be used by anyone running a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 to modify the Upload Compensation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batch file.  This is useful for encour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to upload during specific times of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program from a batch file, simply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to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TRIBBS\COMPFLIP #         where # = the new Upload Compensation rat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FLIP will save the existing SYSDAT1.DAT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upload compensation ratio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 For example, if the current compen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is 2, the copy that is created would be SYSDAT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ckup will hopefully never be required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t for safety's sake.  If the current SYSDAT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ever be corrupted, simply rename th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YSDAT1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FLIP must either be run from the TriBB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C:\TRIBBS) or from a directory which ha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AT2.DAT file (the original is in the TriBBS mai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the author regarding this or any of my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regard to writing specific programs, please us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   Quadtree BBS, Thunder Bay, ON (807)767-1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E:      TriBBS Support, C Programming, BB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(807)767-4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:     Peter Han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5 Cascade C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nder Ba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7B 6H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sing the TBAPI programming librar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k Goodwin, Author of TriBBS.  Thanks Mark, for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o integrate so easily with the best BBS program around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