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 v1.0   User Printing Utility   (C) Copyright 1995 Scott S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small utility that I put together to find duplicat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unts as well as keeping a nice listing of my users.  Fir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ads the userlist into memory, then it parses and sorts the user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doing this it will either print the userlist to LPT1, a file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creen in a viewer.  The userlist may be sorted by Real Name (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e, Phone Number, or Not sorted at all.  Use of the program is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ite simple.  It uses command line parameters to determine the sort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e output device.  The command line parameters are as fo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N        Sort By NONE  (UNS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R        Sort By Real Nam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P        Sort By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SH        Sort B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F         Output to a file called WWIVDUMP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V         Output to Viewer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/P         Output to LPT1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. to sort the users by their Real Name and send it to the printer use: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. to sort the users by their Handle and send it to the scree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 /V /SH        or     WWIVDUMP /SH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ce you load a userlist into the viewer you may press F3 and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search spec you like.  The search spec may contain any par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ing from any line of text.  It may contain ALL or PART of... a ph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, a users Real Name, or Han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NOTE:  The maximum amount of users that WWIVDUMP will load into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1024.  If you have more than this, users 1025 and 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mitted from 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contained in the original archive WW4DMP1.ZI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.SCR           4015      Main Scree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.EXE           49547     Main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WIVDUMP.DOC           2943      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l original files in the original Archive will be have the -AV identifi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really isn't much more to tell about the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.  But if you use it, use it at your own risk!  This program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rite to or alter the USER.LST file in any way!  If you don't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, work with a copy of your userlist in another directory. 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distributed as Freeware.  This program IS NOT public domai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righted 1995 by Scott S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act the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mail    1@1      AERO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@9114   WWIV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@4256   ICE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  1@14253  WWIV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you may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al Approa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412) 843-7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ver 1.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