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VERIFY!.EXE v3.5   Copyright (c) 1991-95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...] [/D:...] [/L:...] [/H:...] [/REQUIRED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:...  YES/NO/NORMAL   Optional hangup control, default: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verification, you may either force a disconn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ve the caller online.  Without this switch, (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ORMAL" command), local calls stay online, toll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disconnec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QUIRED:...   YES/NO  Optional, default: NO.  Disallow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exiting the program without completing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timeout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SPITFIRE /D:C:\SPITFIRE /H:YES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:               ROBOFX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:                TELEGARD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    &lt;----------- Sample TriBBS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   ZIP</w:t>
        <w:tab/>
        <w:t>&lt;----------- Support program for Wildcat v4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SC/ANS  &lt;----------- Output files: If /REQUIRED:Y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NOW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OTAGE ASC/ANS  &lt;----------- Output files: If call back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ose defined as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ZED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AGAIN ASC/ANS  &lt;----------- Output files: If the caller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fo wrong aft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 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a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above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VERIFY!.EXE.  The extra spac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blank, but this ensures that VERIFY!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y if you forget to run SETUP.EXE during the upgra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to ensure that all data is in its proper pl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  FIX_DAT.EX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, SETUP.EXE and VERIFY!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VERIFY!.D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FY!DAT.OLD and all data must be re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number generator in Version 3.5 has chang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 registered user of VERIFY!, please contact Sagerquis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 for your free registration numb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package are three ZIP'ed files with support for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t v4.x and SPITFIRE BBSs.  If you cannot locat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this task, please contact Carl Sagerquist through The 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BBS at (805) 723-6908 (300 to 28800 baud).  Explai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your BBS operates regarding the upgrade of user securi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appropriate files (drop file, database files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get to work on it.  There's no extra charges for th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any other sysops will then be able to use this product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's information (name, phone number, pass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n the screen from the BBS's drop fi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formation is not correct, the caller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If a different name is typed in, it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  Also, with the /H:YES command line switch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 verifications, the lin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drop file, the name typed in if corrected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different types of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n't match the BBS's local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Extra Local"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areas of the country, a local call may be plac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ing area code.  These numbers are reached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.  (See Metro Numbers below, if the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 to place the call).  In the "Extra Local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f SETUP.EXE, you may define 3 area cod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ithin each area code, only certain pre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your phone.  Define the area code, then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local to your BBS.  7 didgets will be dialed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matches a defin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, extr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ll numbers, 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9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's a match (area code and prefix), the number is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tro number.  The number is dialed with the area code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1' if necessary.  Since this is actually a local call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ge to the sysop, the 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all back, VERIFY! can also allow the caller to re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his/her name and password.  The reattemp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dials.  If redials are set to 2, and the call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ame wrong (don't laugh, there's many levels of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), the caller may reattempt 2 more times, totall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long distance call back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0 (zero) for both:   0   0  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owing long distance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12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12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.ZIP, included with this package, contains W!4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WILDCAT v4.0 BBS.  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LDCAT v3.x is available on the SM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.ZIP, included with this package, contains SF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805) 723-6908, and I'll get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 means the callback phone number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a code, an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8 means the caller typed an unauthorized number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 means the callback phone number contai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ed unauthorized area codes/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LEVEL 11 means the callback phone number long distan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means the remote input time limit (6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means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means the BBS file (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) cannot be found, or another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means an unsupported COM por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ans the log file c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means VERIFY!.DAT is invalid, SETUP.EX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60 means VERIFY!.EXE could not disconnect (drop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12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uggestion via The S M E Support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dem that has no nonvolatile memory, use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make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Robert Massman of Dallas TX.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to keep VERIFY!.EXE up to date with "Ma B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area with enough Local numbers and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loria Short of the BRAIN STORM LEARNING BBS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for the help received to make VERIFY! opera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the sugges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echo all modem commands and resul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 BBSs can now see the mode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QUIRED: command line switch allowing the sysop to for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call back verify,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and Helen Knopf of Collierville, TN and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live Branch, MS for requesting the "Extra Local Defini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7 didget number to call a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vid Chen of Richmond, CA for requesting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and password be taken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e Stevens of Raleigh, NC, for request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function.  Depending on the /H: command line switch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or may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eff Cruser of Houston, TX for request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.  Now if a long distance call is not allow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ay branch to another part and perform a special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er like upgrad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Riddell of Belleville, IL for his input regar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's use of DORINFO1.DEF regardless of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!!! to Rick Bretz of Colombus, OH, again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istance with the fatal error in v3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a - 03/20/95 - Repaired error in th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le VERIFY!.LST for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buffer was too small, and when I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utput to the .LS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name ans any possible chang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overflowed. 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 - 03/15/95 - Registration routine revis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ed sysops must call for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, suppli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 6 revised, ERRORLEVEL 1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ing you to check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ng distance numbers.  Some sysop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ise these caller's secu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Nonstandard IRQ's now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's name, passwor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extracted from the 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data is there.  Both name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drop file and the newly 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printed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 may reenter the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password if it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back Attempts (as defined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ludes retries.  The caller ma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correctly enter his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og file now logs the call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ase the caller types in a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match his own.  The .L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/H: command line switc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dded /REQUIRED: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a force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REQUIRED.ASC/ANS if the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"Extra Local Definition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ographical areas that allow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7 didget number (local call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justed operation with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ok for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4  - 02/01/94 - Added the SABOTAGE.ASC/AN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er types in an area code or pre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ches one of the defined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15 more lines of Local Pref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rd Local Prefi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pled the amount of definable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two more Metro Numb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support for RoboBoard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commands/results now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