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, read the following brief instructions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sion you are running to the current version.  If you have skip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requires an UPDATE.EXE conversion utility, they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in the ULP Support conferences (2 a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Take care to not overwrite you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11 and 1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10 is required to update your configuration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1.06 format to the 1.10 format.  This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ly as UPDT110.ZIP from the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necessary, however ULP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registeration keys introduced in version 1.07 almost one year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-digit registration codes are now obsolete.  Refer to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a through 1.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s only...no UPDATE.EXE is included in these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changes to the configuration file formats. 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LPSM, the database buffer size parameter has been remov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handling within ULP has been improved.  Due to the chan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our disk buffer size in menu B between 4K and 16K, and re-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to disk.  I would suggest setting it to 8K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emory, try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version 1.06 (available separately as UPDT106.ZIP on my BB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update your configuration file from the version 1.02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djustment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  No configuration file adju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efault archiving format was the first archiver in pag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rs" menu in ULPSM.EXE, ULP.EXE could insert the wrong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.  You can correct your directory list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llowing PCBFIL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 /PROCESS:x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x' is the conference number and 'nn' is the direct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UPDATE.EXE is included in this archive, since there were no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device for swapping is now configurable in the "gener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.  Options for swapping are now: (N)one, (E)MS, (X)MS, (D)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uto.  (A)uto is equivalent to the old (Y)es selection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@-variable names that ULP utilizes were shorten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go through your configuration file and update all @-variable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file checkers, GIF file checkers and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) according to the following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CHIVE@  ---&gt;  @ARC@              @WIDTH@     ---&gt;  @WI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S@    ---&gt;  @FILE@             @HEIGHT@    ---&gt;  @HG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EST@   ---&gt;  @NEW@              @COLORS@    ---&gt; 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EST@   ---&gt;  @OLD@              @COMPRESS@  ---&gt;  @CO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S@    ---&gt;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hange some hidden @FILE@ variables, ZDCS users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ion checking" menu in ULPSM, press 'F10' to sa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memory and exit ULPSM, saving the configuration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newest age checking instead of average age check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configurable within the "age checking" menu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 bug in ULPADS, it would be a good idea to us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ncluded in the ULP archive and add your own uniqu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