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EDIT - T.A.G. Configurable Edit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(c) 1994-1995 by SmartSoft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kudos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latest version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node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G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Color Mode #&gt;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&lt;import/export SL&gt;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&lt;path&gt;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...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...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passed by T.A.G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PTS.....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aglines: Set Path and Name of Taglines File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uoting: Set Default for Editor Quoting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utosave: Set Autosave Default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bug: Toggle Editor Debugging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how Current Settings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Exit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y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EDIT in a multi-node environment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is Freeware.  There is no charge for its use and it is distributed</w:t>
      </w:r>
    </w:p>
    <w:p>
      <w:pPr>
        <w:pStyle w:val="PreformattedText"/>
        <w:bidi w:val="0"/>
        <w:jc w:val="left"/>
        <w:rPr/>
      </w:pPr>
      <w:r>
        <w:rPr/>
        <w:t>a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 (c) 1994-1995 by SmartSof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.A.G. Bulletin Board System (T.A.G.) is Copyright (c) 1986-1995 by</w:t>
      </w:r>
    </w:p>
    <w:p>
      <w:pPr>
        <w:pStyle w:val="PreformattedText"/>
        <w:bidi w:val="0"/>
        <w:jc w:val="left"/>
        <w:rPr/>
      </w:pPr>
      <w:r>
        <w:rPr/>
        <w:t>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is distributed as is.  TCEDIT is guaranteed to take up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 only.  The author of TCEDIT makes n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usefulness of this program, nor can the author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damage to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:  You may freely distribute this archive so long as no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rged, over and above any normal system access fees,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move files from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:  Please contact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.  (This includes the bundling of TCED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as a standalone text editor or as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the T.A.G. Bulletin Board System.  Currently, no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 are supported.  TCEDIT has been tested with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2.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vers the use of TCEDIT as a T.A.G. Full-Scree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on the use of TCEDIT as a standalone editor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ocument TCEUSER.DOC, also contain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 compatible ANSI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ort FOSSIL driver must be present if the editor is used in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(This is not required for standalone operation.  TCED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X00 and BNU FOSSIL 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Vickie Church, the SysOp of Vickie's Pa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330/200) and Hal Craig, the SysOp of Thirst BBS (1:374/65)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users of both systems for their help in beta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lso go out to Rob Carlson for maintaining the TCEDIT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, many thanks to the users of The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605/631) who endured more than one buggy beta test of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latest version of TCEDIT, you may FREQ "TCED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2605/631. (Points welcome!)  You may also call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t (908)668-7377, where there is a GUEST accoun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dScape BBS, 1:2605/631, is the only official "home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  Accept no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g reports and correspondence, please send FidoNet Net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Soft at 1:2605/631.  There is also a support echo for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you are interested in carrying this echo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erator at 1:2605/631 for information.  The TCEDIT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also active in the TAG FidoNe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and TCOPTS.EXE 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(or create) the file EXTEDIT.BAT in your main BB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 -TAG -A255 -U&lt;path&gt;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&lt;path&gt; is the path to your USER.LST file.  If your USER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 a directory directly below the main BBS directory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rectory, e.g. "-UGFILES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use the full path information, e.g. "-UC:\TAG\MULT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he quotes).  Note:  Do NOT use a trailing backslash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se command-line switches is provid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TCOPTS and set your default parameters. 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fer to the TCOPTS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.CFG will be created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not already done so, give your users acces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  See the T.A.G. BBS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and TCOPTS.EXE to their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TC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(or create) the file EXTEDIT.BAT in each of your BB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batch file in each directory should be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AG\NOD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CEDIT\TCEDIT -TAG -A255 -U&lt;path&gt;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\TAG\NODE1 is the location of the STATUS.DAT for that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ath&gt; is the path to your USER.LST file.  Use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e.g. "-UC:\TAG\MULTI" (without the quotes).  Note: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 trailing backslash.  An explanation of thes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s provided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TCOPTS from each node directory (the directory that EXTEDIT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) and set your default parameters. 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fer to the TCOPTS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.CFG will be created in the node directory.  Unless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 for your different nodes, simply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.CFG into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not already done so, give your users acces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  See the T.A.G. BBS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TCEDIT with T.A.G., the batch file command that calls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:\DIR\]TCEDIT -TAG [-A###] [-M#] -Upath [-I] [-D]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IR is the path to TCEDIT.EXE and TCEDIT.CFG.  This is optiona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s reside in the same directory as EXTEDIT.BAT and STATUS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most likely be true only for single node syst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systems, or single node systems where the SysOp wis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CEDIT reside in it's own directory, should include the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CEDIT and its support files when called by EXT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Do NOT change to the TCEDIT directory in EXTEDIT.BA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.  TCEDIT looks for certain message files created by T.A.G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it is called from.  If you run TCEDIT from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e one that contains the current node's STATUS.DAT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, at best,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x command-line switches can be upper or lower case (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), and can use either a '-' or '/' to mark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-TAG and /TAG are equivalent).  These switches can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rder, but the variables that capture information from T.A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%1, %2, and so on) should be the last thing on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AG    [required] This tells TCEDIT that it is being cal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system and configures it accordingly. 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seven other parameters are required on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g with four other optional switches and on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even parameters are supplied by T.A.G. it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ad using %1 through %7 in the EXTEDIT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#     [optional] This tells the editor what color "Mode" to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ies the color and graphics codes to al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re are seven modes currently support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0  No color or graphic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1  IBM Graphics,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2  ANSI/TCEDIT colo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3  IBM Graphics &amp; ANSI/TCEDI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4  T.A.G. CTRL-P color cod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5  IBM Graphics and T.A.G.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6  ANSI/TCEDIT and T.A.G.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7  IBM Graphics, ANSI/TCEDIT &amp; T.A.G. colors (defaul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###   [optional] This switch applies to T.A.G. mode only, 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e minimum Security Level (SL) to all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,I and CTRL-X,W commands, which will read or 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y directory on any disk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hould be restricted to trusted SysOps and Co-SysOp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SL greater than 200).  When this switch is not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inimum access is 256, which blocks ALL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and Import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path  [required] This flag applies to T.A.G. mode only, 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re to find the USER.LST file, normally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FILES directory.  DO NOT append a backslash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  If this switch is omitted or points to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warning will be issued to both you and the us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codes will be used instead of the user's co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,I and CTRL-X,W access will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   [optional] This switch can be used in both T.A.G. mod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.  This tells the editor to star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mode, rather than in "Overstrik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, please note:  At low baud rates,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 to refresh the screen when insert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come excessive.  It is NOT recommended that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f you have callers that connect at less than 9600b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[optional] This switch forces debugging mode on.  Norm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 via TCOPTS, but may be necessary if TCED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errors before it reads, or because it cannot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EDIT.CFG file.  This switch will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CO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TCOPTS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PASSED BY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arameters, %1 through %7, are required in that order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straight from the T.A.G. BBS when it calls EXTEDIT.BAT. 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values passed by T.A.G., please refer to the Main T.A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TAG -A200 -UGFILES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hat it is operating in T.A.G. mode, only peop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L of 200 or greater are allowed to use the CTRL-X,I or CTRL-X,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to start up in "Overstrike" mode, and that the file US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the directory named GFILES which is a sub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(Since in this case the editor is load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T.A.G. directory, you do not need to supply a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ive name to the -U option here.  If you had your G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else, you need to supply a full path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UD:\MY\GFILES" would mean to find USER.LST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Y\GFILES on drive D:.)  Remember, don't put a backslash on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ath, or it will not function correctly!  Since the -M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upplied, the editor defaults to -M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comes with a special configuration program, TCOPTS. 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number of items which determine how the editor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OPTS will create a file, TCEDIT.CFG, in the directory it is run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instance, to create TCEDIT.CFG in your \TAG\NODE1 director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AG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AG\TCEDIT\TC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\TAG\TCEDIT is the location of TCOPT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y, you can just use TCOPTS to create one TCEDIT.CFG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t to each of your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CEDIT cannot find TCEDIT.CFG, it will use it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explanation of the options in TCO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]aglines: Set Path and Name of Taglin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low users to use Taglines from your T.A.G. Tag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enter the path and filename here.  If you press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PTS will attempt to find a Taglines file on your current dr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not find a tagline file or you enter an invalid filenam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uoting: Set Default for Editor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ettings for this option, "SMART" and "REGULAR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a message being replied to, T.A.G. often inserts od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, making quoted text unwieldy.  TCEDIT, through its SMAR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, attempts to minimize some of this.  This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thod TCEDIT uses.  Both methods are alway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ia CTRL-Q and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utosave: Set Autosav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ettings for this option, "AUTOMATIC" and "MANUAL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etermines whether the user must confirm the sav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en appending a Tag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ebug: Toggle Editor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be toggled on or off.  When ON, or when the -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 in EXTEDIT.BAT, TCEDIT will log errors during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al log file (TCEDIT.ERR).  If you are having trou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, a copy of this file sent to the TCEDIT design te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 long way in tracking down the source of the problem. 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truncate this file, so if you've had a significa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or haven't had any errors in a long time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CEDI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how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y displays your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]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CO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has the ability to read your normal Taglines file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for T.A.G.'s internal editor.  Because you set the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f the Taglines file via TCOPTS, it is possible to hav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tagline files; one for TCEDIT and one for T.A.G.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(Please see the T.A.G. documentation for specifics o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glines file.)  However, please be sure that all of your tag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longer than 75 characters in length.  Longer taglines can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havoc with TCEDIT, but echomail as well.  (TCEDIT will not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that are 80 characters in length or lo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CEDIT IN A MULTI-NOD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terested, here is a little more insight in how TC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n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ed, TCEDIT looks for two files:  The TCEDIT.CFG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expects in the same directory as TCEDIT.EXE, and MSGTMP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created by T.A.G., in the "current" directory.  (MSG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by T.A.G. to pass the data, such as quoting or the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o and from an external editor.)  By "current" directory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referring to the directory DOS is in.  Unless you use a C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TEDIT.BAT, this SHOULD be the same directory where the STATUS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node is located.  If you use other utiliti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DIT.BAT (such as a utility to change the $WHO.DAT file)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you change back to the proper directory befo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