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Synchronet Version 2.00 to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ustomized TEXT.DAT file, see TEXT210A.DIF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v2.00 TEXT.DAT to the v2.11 TEXT.DAT file. The stock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 is included in the TEXT.LZH file.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CTRL TE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tract the files *.MDM and MDMS.IXT from the CFGS.LZ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TRL directory (these files are necessary for the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SCFG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CFGS C:\SBBS\CTRL *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CFGS C:\SBBS\CTRL MDMS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/updated menu files in the TEXT.LZH file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XFERCF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BATFLA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TEXT C:\SBBS\TEXT\MENU CH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ustomized versions of any of the stock command she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back them up before installing the main executabl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L program. If you prefer to extrac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E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 E UTIL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C:\SBBS\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versions of Synchronet Callback, Synchronet Match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main Poker, you may want to extract the XTRN.LZH file with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easiest to just use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fo the Synchronet XSDK, Callback Verifier,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ker (NEW), BBS List, and Domain Poker, are included. F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allback verifier or Match Maker, contact Digital Dynam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m from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documentation (DOCS.LZH) has been updated and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used to update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INSTALL program be careful not to install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as this will overwrite your configuration and customiz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200TO211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