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eanUpP for Pos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 Information **** CleanUp is no longer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nor is it supported by this author. It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whole new program  called CleanUpP. It  does not ru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. If you want to continue  using CleanUp i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newer STATUS.EXE files  as valid. If so it will 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is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nUpP does not run without the registration of Stat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  was written  to  reduce the  size of 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to  speed up the running of Status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 the Postlink  log(s) for  editing, archiving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is written  to  be run  in  conjunction with  my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and is not to be run as  a separate program.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iolation of 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.EXE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P.DOC.......... Instructions for running Clean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TXT.......... 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Instructions for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any/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 to have CleanUpP chop off your log with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marker. That is the garbage can contain  a EO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eanUpP believes  that this is the end of  the file an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log at that point. There is no way to program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Once the marker is found the file is set  as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way I  can work  out and  over come a  premature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I am still trying to wor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:   CleanUpP [path]POSTLINK.LOG [path][OTHER.CF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POSTLINK.LOG is your Postlink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[path][OTHER.CFG)   is  the   name  of  your 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f you are  not using 'STATUS.CFG' for the 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(s). If you do not supply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CleanUpP searches  for  and aborts  if  it cannot  fi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ATUS.CFG file. Make sure you supply any nam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est results CleanUpP should  be run before Status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on the  day  of  the rollover  the  LOG(s) is/are  at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possible size. If  you run CleanUpP a  second time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produced by rollover it  does a hasty exit if the  firs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s the current date. No harm done, nothing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rollover you can run CleanUpP on your previous 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last day's activity.  To do this  you would un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archive, run  CleanUpP on your log(s) and  re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s. This  way the  log only contains  conference nam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 / Export totals with header (start date) and trailer (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). If you were  viewing previous activity this would 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easier to read and tota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P must be  in current directory or 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statement.  You may include a full name and path to you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 removes everything but the current  activity and wr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the new import and export information and running tota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activity the program displays the star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log  file sizes,  starting  and  ending  line 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may  be lengthy  depending on the  size of  your log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 run daily. All  that is needed  to run CleanUpP  i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ree space  on the log file drive as the  size of the 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create a new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e Export Import and Impor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e separate logs for  Export and Import you will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conferences showing  zero messages in  your Export log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 no way to  program around this  short of  mak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or another configuration file.  I though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to keep those options to a minimum. At most this w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 as there are  Export conferences. Exporting  i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 gets the conference  count. If separate logs you 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conferences without messages  in your Import log 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ce of  Export conferences for  count. As  with Statu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way to find  out how many  conferences there are  is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  activity since  only  there are  all conferences 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only  show actual  imports with messages  whereas Ex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ll current BBS conferences regardless of message cou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You Have To Run CleanUp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  system is  critical on free  space you can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 everyday to reduce the size of your Postlink log(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moves  unneeded lines and  does nothing to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portion of the log. It stops processing data when 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date equal to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 then  you really  do not  have to  run CleanUpP.  O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  want all information  to remain in the  log.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 on time, both CleanUpP  and Status, would  be g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near  month's end.  It  takes Status  time  to read 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18,00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ystem with a lot of conferences and/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 CleanUpP the size of  the log on the  2nd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 would be the same as  the size on the  last da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 Perhaps a few bytes larger or  a line count may chang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leanUpP does is  read in all lines separating 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ames  and number of messages  per conference (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for each conference). When  the program finds  the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matches the system date, or reaches end of log, it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 out   the  conference  names  and   total  messages 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to a new  log. If it  has found today's  date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s  the  rest of  the  current data  to  the  new log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it erases the old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aves you  with a new log showing only  the total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,  in sorted order, then the start of the current da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(unaltered). CleanUpP only needs to be run once per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run it  additional times nothing  is changed  in the 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it  does keep  writing out  a  new one.  Any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ritten to the log  will not be  process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nth rolls over in the log CleanUpP does not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 immediately. Status then does the  rollover during it'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 altered in any  way unless premature  end of  file (EO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Bulletins Showing Totals Each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is  possible  to  make  a  "Previous  Month's" 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out of the  rolled over log(s). At least  the dat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ll there and compacted. All you have to do is make 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CFG  file with the name of the bulletins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Bulletins. You could  do one each month for  the previo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 The bulletin for the Last Import could just be writt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directory  and  not  used.  For  a  full  mon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would have something like  01-01-95 to 01-31-95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eriod as this would be the dates in a log for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  the above  would  work even  if you  did not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 me any suggestions you might have. If they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P.ERR. If  the file  already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note of any  errors. It's existence  it not requir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urrent directory  is  wherever  you call  CLEANUP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P must find a valid and registered copy of STATUS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 the current  directory, path or set in 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 to the  Status  documentation. CleanUpP  read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CFG file,  or optional command line  configuration file.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 this  because some people might  want to run this  progra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og file without having Status on  their system. Thi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 of  my copyrights.  This program  can  only be 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junction with STATUS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P.EXE  or any of the  other files in  the archiv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be distributed in any  form other than  the original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my  efforts  and   register  Status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aking CleanUpP operational. See STATU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60) 671-2868, voice, Pa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HST DS 14.4 v32, v42, v42Bis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