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ork Mail Status - QFro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 I would like to thank Don Sharp who sugg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Also to  all those who offered suggestions 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y original  Status program. Some  functions and displa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 result  of this input. Don Sharp was  a beta te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, StatusC and now Stat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Generates a network  Im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characters for  conference names),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the  total number of  messages imported fo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 total to date  for each conferences,  tot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Generates a network  Ex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characters for  conference names),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the  total number of  messages exported fo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 total to date  for each conferences,  tot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Generates  Last  Import  bulletin  showing 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date,  time, total messages imported  in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tal messages impor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Generates, or appends to  the end of,  a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called  network.TOT  with each  rollover. This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total  lines from  previous Import  bulleti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 multiple  networks.  This  program  uses  QFr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CAN.LOG(s).  It does  a monthly  rollover  of the  LOG(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Ware's PKZIP.EXE (copyright PK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Q.EXE.......... QFront log redu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Q.DOC.......... Instructions for running CleanU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 Information on sharew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.EXE........... Actual Stat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.DOC........... Instructions for running Statu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Q.CFG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2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3.CFG.......... Sample configuration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Q STATUSQ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 to STATUSQ.EXE may be  used if not in  path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 If  you do  use  a  path  statement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Status (not in  current dir or in path) you 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 environment variable  "SET STATUSQ=path  to STATUSQ.EX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STATUSQ=C:\UTILITY\OTHER, etc. no ending slash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 to  add  a  path  statem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ince the program finds itself. Of 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 be in  location of STATUSQ.EXE.  If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is not in the same location  then use the path stat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Q.CFG" and can have any file name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You can  use up to 8 characters of  your network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 of your  .CFG file  if  that helps  keep multi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clearer. This would  be the easiest way to 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ine must  be  populated  with  a  valid  entry.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or logs are not needed if they are in or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QSCAN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C:\BBS\BL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gistered BBS", BBS name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00", valid serial number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work" should be the  name of the actual network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 one word and  case sensitive (Fido,  AccessNet, etc.)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x, longer  names are truncated.  Say you are 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network mail runs with the same software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ose names here, each in it's own configuration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SCAN.LOG" is the path and name of your QFront scan lo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1" is the path and name for your Im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2" is the path and name for your Ex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3" is  the  path and  name for  your Last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  If you are not using this  option the file can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out to the current directory, but it mus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nd characters  used are  setup to  give you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 output as possible. Not all users  can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BM extended graphic characters (like sight impai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oice hardware).  Program  can  use  either "=/-"  or 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graphic  characters "�/�". Line  #8 must contain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" use IBM extended  graphic characters and PCBoard's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2" use no IBM  extended graphic characters and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"   use  colorizing   and  no   IBM  extended 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 use  no  colorizing  and no  IBM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2"  use no  colorizing, but  use IBM  extende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ne: This option  can be either Bright or  Norm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BRIGHT. Even if you are using an ASCII optio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populate this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Q TOTAL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,  StatusQ  Totals,  is  written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. Current directory is the directory wher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Q.EXE  from. The file name is  the first eight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 your network  name. This  way  if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mail runs each network will have it's own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tension is always "T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 note  that if  your  copy  of  StatusQ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at  the total file  will have "Unregistered  BB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line of the  bulletin. If you keep the file  an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Q you will  have to edit  the top line  of the bulleti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file(s)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/bulletin  has unlimited possibilitie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 more  than  one  StatusQ  execution,  say  for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only the first  one will be executed with  the roll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is file  will only contain that color format. It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atever color codes  existed in the original bullet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can be removed  or replaced with whatever colors 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as  a three  line header when  first created, 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BBS name in it, (2) an explanation of what it is, (3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termination line.  It then  has one  line for  Im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totals   followed  by  a  blank   separation  line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 appendage is  two  lines  total.  A year's  worth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ould have a total of thirty-ni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do with this information is up to you. Jus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option added to the program.  If you are going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 active bulletin it  can be copied anywhere  you want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if you want the next rollover appended 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eep the file in the current directory for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tatusQ. If you change this directory  make sure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ulletin(s) 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Bulletins Showing Totals Each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 to  make  a  "Previous  Month's"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out of the  rolled over log(s). At least the  dat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  there and compacted  if you have  used CleanUpQ. 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 do is make a  special STATUSQ.CFG file with 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ulletins for these special bulletins. You could do on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 for the previous month.  The bulletin for  the Last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just be written to the  current directory and not use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ull month the Bulletins would have something like 01-01-9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-31-95 for  the time period as this would be the dates in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course the  above would  work even  if you  did not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en you start using StatusQ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 that if your QFront  log(s) are not  ju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(s) that the log does not roll over until the mon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equals  your system's  current month.  The first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ontain everything to last  day of previous  month.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will start at the first current month's date StatusQ fi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 month's   log.  Bulletins   generated  will  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 for  the current  month and from  this poin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roll over archive  will contain  only the  previous mont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same directory as STATUSQ.EX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 STATUSQ.ERR. If  the file already  exis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 appended to the  end of the  file. It may 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 made note of  any errors. It's  existence i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 start  up  procedures  that  program 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!" while it is looking for the directory STATUSQ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in.  Also  "Configuring!" while  it  is  reading 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all information in the configuration file. These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what the program is doing should lockups occur.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displays should be very quick and  unreadable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ystem speed and StatusQ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confirms  each item  in the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 does  anything else.  Program  aborts if  each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tatusQ has trouble finding the log(s) it first tr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 "no data bulletin" and  do an normal error  exit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create  these  bulletins  it  makes  an  error exi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the help screen. These  two exits would  normally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 the configuration  file: wrong  path, wrong file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name not u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has any problems with your log(s) such  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 found,   a  bulletin   is  generated   showing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but   no  error  information  is   writte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Q.ERR. If no imported messages are found the program ab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ut a no  message bulletin for Import along  with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STATUSQ.ER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ing Different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to  make a bulletin with the  PCBoar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nd one using straight  ASCII codes and  yet ano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, Bright  or Normal  Text Tones. The  .CFG files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bulletin names and the form setting (#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Q STATUSQ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PCB, uses PCBoard color codes and IBM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 characters and normal text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Q STATUSQ2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nd normal text tone [must be populate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Q STATUSQ3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nd bright text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ll STATUSQ as many  times as needed, with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as needed  to generate whatever  forma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 On my 486-40 it takes less  than twenty seconds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16,500 line test 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ZIP.EXE used by the StatusQ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 the month  changes in the  export/import.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rchives the  current log  into a  file using  'SQ'+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 (SQ010195.ZIP, etc.). It also 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and all  bulletins. It  creates this in  the director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log file(s). The program then rewrites the lo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 current new month's  data. This  way there is 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 data in your QFront 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lletins  are  added  to   the  archive  so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osted on the BBS before rollover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be requir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rom your hard drive. In your calling batch 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"IF EXIST SQ*.ZIP DEL SQ*.ZIP" and this will auto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 be at least one  meg of free disk  spa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be executed. I have no idea the possible  sizes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has problems with the archive with one meg as the 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and I will increase the size of the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tatusQ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package represents  many hours of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updating and LD telephone calls  to get it tested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beta and release copies. Please support my eff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er your copy. Registration enables CleanUp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Q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ly name of  BBS to  be added  to program,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y  characters. Anything  longer  than this  is truncated,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. This is to be on one line of code and must be le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serial number  is based on  exact syntax. I 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ible for unreadable data. Please print. Case sensiti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ose  who do  not understand  "case sensitive" 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since  some people do not  seem to know the  term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 your BBS name in  all capital letters that  is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matches. If you send me your BBS name  in all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s your this is what your serial number match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your BBS name  in capital and lower case letters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r serial number matches. Writing small capital let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same as lower case. I have gotten registration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 words were in large capital letters and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letters  in  that  word  in  small  capital  letters.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is  that this is all  uppercase (capital)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tch means that your configuration file must conta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your serial number is based on: (1) all uppercase, (2)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, (3)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Jim's Graphic  BBS". In  StatusQ it  comes ou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ll bulletin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(Jim's Graphic BBS)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Q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ut BBS nam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BBS information  and one  of the  following in  $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nables CleanUp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gistration via mail............................$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gistration and latest version via mail......... $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4) Inclu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gistration and latest version via mail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ll James Huckabey Doors and PC software...... $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5) Inclu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: 1: [ ]     2: [ ]     3: [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: 360: [ ]   1.2: [ ]   720: [ ]  1.4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version number: [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voice):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 number and any  diskettes, if 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r other software, are sent by retur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60) 671-2868 (voice, Pacif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have a US Robotics HST 14.4 DS v32 v42/v42bis mode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