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nUpC for Cam-Mail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UpC does not run without the registration of Statu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C  was written  to reduce  the size  of  the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to speed up the running of StatusC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of the Cam-Mail  log(s) for  editing, archiving, 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 written to  be run  in  conjunction with  my Stat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is not to be run as  a separate program.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olation of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C.EXE.......... Cam-Mail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C.DOC.......... Instructions for running Clean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BAT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EXE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.DOC........... Instructions for running Stat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C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C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any/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CleanUpC chop off your log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 file marker. That is the garbage can contain a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leanUpC believes that this is the  end of the file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log at that point. There is no way to program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Once the marker is found the file is set as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y  I can  work out  and over  come a  premature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CleanUpC [path]CAM-MAIL.LOG [path][OTHER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AM-MAIL.LOG is your Cam-Mail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[path][OTHER.CFG)  is   the  name  of  your   Status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if you are not using 'StatusC.CFG'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(s). If you do not supply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CleanUpC searches  for  and aborts  if  it cannot  fi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tusC.CFG file. Make sure you supply any na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est results CleanUpC should be run before StatusC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n  the  day  of the  rollover  the LOG(s)  is/are  at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possible size.  If you run CleanUpC  a second time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produced by rollover it  does a hasty exit if the  fir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s the current date. No harm done, nothing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rollover you can run CleanUpC on your previous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last day's activity.  To do this  you would un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ollover archive, run CleanUpC on  your log(s) and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s. This  way the  log only contains  conference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/ Export totals with header (start date) and trailer (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). If you were  viewing previous activity this would 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read and tota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C must be in  current directory or somewhere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.  You may include a full name and path to you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removes everything  but the current activity 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the new import and export information and running tot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activity the program displays the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log  file  sizes,  starting and  ending  line  coun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may be  lengthy depending on  the size  of your  log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run daily. All  that is needed  to run CleanUpC 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space on the log file  drive as the size of the lo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create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Export Import and Impor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separate  logs for Export and Import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nferences showing  zero messages in  your Export log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found no way  to program around  this short  of mak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or another  configuration file. I though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keep those options to a minimum. At most this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 as there are  Export conferences. Exporting 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C gets the conference  count. If separate logs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conferences without messages in  your Import log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 Export conferences for  count. As with  StatusC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way to find  out how many  conferences there are  i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activity since  only  there are  all conferences 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only  show actual  imports with messages  whereas Ex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ll current BBS conferences regardless of messa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You Have To Run CleanU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 BBS system is  critical on  free space you 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C everyday to reduce the size of your Cam-Mail log(s).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unneeded  lines and does  nothing to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portion  of the log. It stops processing data when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ate equal to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then  you really  do  not have  to run  CleanUpC. O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you want all information  to remain in  the log.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n time, both  CleanUpC and StatusC, would be  g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near month's  end. It  takes StatusC  time to  read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18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ystem with a lot of conferences and/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 CleanUpC the size of  the log on the  2nd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would be the  same as the size  on the last da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Perhaps a few bytes  larger or a line count may  chang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leanUpC does is  read in all lines separating 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s  and number of messages  per conference (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for each conference). When  the program finds  the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matches the system date, or reaches end of log, i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out   the  conference  names  and   total  message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o a new  log. It then  totals the message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position  of  Export  or Processed  listed  under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portions of the log. This is to let you see total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found today's date then it appends the rest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the new log. When finished it erases the ol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you with  a new log showing only  the total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 in sorted order, then the start of the current 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(unaltered). CleanUpC only needs to be run once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 it additional  times nothing  is changed  in the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it  does keep  writing out  a  new one. 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ritten to the log  will not be  process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nth rolls over in the log CleanUpC does not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immediately. StatusC then does the rollover during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 altered in any  way unless  premature end of  file (E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rolled  over log(s). At least the data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 there and compacted. All you have to do is make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.CFG file with the name of the bulletins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ulletins. You could  do one each month for 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 bulletin for the Last  Import could just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rectory  and  not  used.  For  a  full  month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would have something like 01-01-95 to 01-31-95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as this would be the dates in a log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 the  above would  work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C. CleanUpC will reduce the size of older logs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Works on any Cam-Mail QWK mail transf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might have. If they enha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C.ERR. If  the file  already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 of any errors.  It's existence it not 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urrent directory  is  wherever you  call  CLEANUP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C  must   find  a   valid  and  registered  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C.EXE either in the  current directory, path or set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according to  the  StatusC  documentation.  CleanU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in   the  StatusC.CFG  file,  or   optional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. I did this because some people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is program  on their  log file  without having  StatusC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. This is in violation of my copyrights.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only be run in conjunction with STATUSC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C.EXE  or any of the  other files in  the archiv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distributed in any  form other than 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efforts  and  register  StatusC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making  CleanUpC   operational.  See  StatusC.DOC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, voice, Pa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DS 14.4 v32, v42, 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