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ORTDESC version 3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4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e latest registered version on 3.5"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 and handling for North/South America, Europe, and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free upgrades to all future SortDesc 3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89-4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