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xed the "Delete After Reply" bug.  This should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ext search capability.  SFEMB will now sear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essage in either 1 message base or all messag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, or multiple words (symbols).  SFEMB can be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s listed must be in the message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xes added for the Your Message Scan read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ext Search Match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a few of the internal message buffer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faster access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security flaw in the &lt;V&gt;iew messag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here since the first few versions.  (It has tak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or a user to fin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ossible problem in the editor not switc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screen after edi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mited release of EMB-DPMI was included with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users of OS/2 or other DPMI operating systems that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formance.  The DPMI version is identical to the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it will use *ALL* avaliable memory instead of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"Novice" mode which should be easier for ne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agate.  To exit the novice mode, one hits "X" for Expe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 in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s Download file bug, which would set a negative downlo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remely high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"Zignature" feature lets any user define his own speci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it to the end of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popular demand, the editor now understands the single [ES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oggle a command line so that you don't hav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K-X&gt;, and other nas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dition to the 5 internal taglines, the user can develop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taglines and select from one of them.  This taglin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edited from the Personal Info menu.  Also,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"&lt;M&gt;ake a tagline" from the message edit conclu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will be appended to the users file.  Each user has a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tag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G]oto command has been added to the conferenc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H] and [?] keys will now activate the help screens in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may now [I]ndex into the message base from the SFEMB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 may now select to requote from an original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by simply hitting &lt;Ctrl-Q&gt;, just lik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ask the user if they wish to delete the mess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U]ser info was changed in the main menu to [B]rowse Us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 and the B will have the identical function.  The 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aning in the message reader, so the U will be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access othe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s able quickly jot a tagline down whenever he think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es it in another message) with the [T] option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FEMB occasionally terminates in an error situ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f 000.  If this is the case, the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be listed in the EMB_ERR.LOG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FEMB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test all four directories it use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This will be a tad bit more informative to the Syso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FEMB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pop the user into a brief tutorial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essages in "SCAN" mode.  This should eliminat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s entering the EMB and not knowing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MB-TUTR.HLP should be added to the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should operate correctly with Terminate &amp; COMMO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ere de-evolved to a level Terminate c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 did not to use the standard keys to transm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SFEMB now looks for the keys defined by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NET.ID file is supported.  This is a text fil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irectory.  This gives the name of the networ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assigned in the Conference Config (@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byte defined in the SFMCONF.DAT file that tells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twork the specific conference is associated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QuoteBOX feature, as NETWORK numbers 1-9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w ASCII conferences and QuoteBOX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'@' security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should now terminate properly if someone hangs u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erence can now be switched within the message base via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/o having to first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now works with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detects when the program is in a "BAD" time so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ndo changes selected by the user when SFEMB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 THE ALTER QUEUE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does, it just depends on timing.  When SFEM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Spitfire gives up control of all files, and th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user file will remain perm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EMB is loaded from the SFLOGON.BAT, or a menu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, file, or message menu, Spitfire still remains in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SFEMB.  Because of this, Spitfire keep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s Queue in memory.  If SFEMB attempts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Spitfire will return it to the original form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user record when that user's ca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a design conflict between SFEMB &amp; Spitfire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does things that Spitfire does not expect.  We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Mike Woltz, the author of Spitfire,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PLEASE DO NOT PESTER HIM CONCERNING THIS!!  We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 a patch to correct this problem.  Future versions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aturally correct this problem.  In January of '9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 working patch for Spitfire versions 3.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attempts to clean up after itself, most work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s switched around in the message reader.  The up/down arr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crolling in the message.  The left/right arrows now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bug fixed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edit users Message Queue via verbose or Matri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able to edit their own message queue (verbo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"ew Msg Queue command lets user read all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an.queue.only"  .CFG variable added.  This tells SFEMB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users Message Queue for new messages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turley.code" .CFG variable added.  This will place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leyCode at the end of the message so other user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BBS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low.QuoteBOX" .CFG variable added.  This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FEMB QuoteBOX.  This is a high-ASCII box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quote, making it more a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rds a message entered on the Spitfire internal Msg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 file support.  SFEMB makes an effort to find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  It will search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CURRENT.DIR&gt; = &lt;SFEMB.EXE LOCATION&gt; the second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rted.  A command line initiation is defaulted to n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fig file is found, it uses the info in it and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ditiona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essages at the begining of the program which told that the 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rectory were being loaded from the SFNODE.D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 should have been that the common &amp;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ing loaded from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internal default for WORK.DIRECTORY has been se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25th Line User info added for the sysop 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cosmetic change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s will now pa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 added f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